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" w:hAnsi="TimesNewRomanPS-BoldMT" w:cs="TimesNewRomanPS-BoldMT"/>
          <w:bCs/>
          <w:color w:val="000000"/>
          <w:sz w:val="14"/>
          <w:szCs w:val="14"/>
        </w:rPr>
      </w:pPr>
      <w:r>
        <w:rPr>
          <w:rFonts w:cs="TimesNewRomanPS-BoldMT" w:ascii="TimesNewRomanPS-BoldMT" w:hAnsi="TimesNewRomanPS-BoldMT"/>
          <w:bCs/>
          <w:color w:val="000000"/>
          <w:sz w:val="14"/>
          <w:szCs w:val="14"/>
        </w:rPr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Cs/>
          <w:color w:val="000000"/>
          <w:sz w:val="14"/>
          <w:szCs w:val="14"/>
        </w:rPr>
      </w:pPr>
      <w:r>
        <w:rPr>
          <w:rFonts w:cs="TimesNewRomanPS-BoldMT" w:ascii="TimesNewRomanPS-BoldMT" w:hAnsi="TimesNewRomanPS-BoldMT"/>
          <w:bCs/>
          <w:color w:val="000000"/>
          <w:sz w:val="14"/>
          <w:szCs w:val="14"/>
        </w:rPr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Cs/>
          <w:color w:val="000000"/>
          <w:sz w:val="14"/>
          <w:szCs w:val="14"/>
        </w:rPr>
      </w:pPr>
      <w:r>
        <w:rPr>
          <w:rFonts w:cs="TimesNewRomanPS-BoldMT" w:ascii="TimesNewRomanPS-BoldMT" w:hAnsi="TimesNewRomanPS-BoldMT"/>
          <w:bCs/>
          <w:color w:val="000000"/>
          <w:sz w:val="14"/>
          <w:szCs w:val="14"/>
        </w:rPr>
        <w:t xml:space="preserve">Załącznik do Uchwały nr …./2015/W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Cs/>
          <w:color w:val="000000"/>
          <w:sz w:val="14"/>
          <w:szCs w:val="14"/>
        </w:rPr>
      </w:pPr>
      <w:r>
        <w:rPr>
          <w:rFonts w:cs="TimesNewRomanPS-BoldMT" w:ascii="TimesNewRomanPS-BoldMT" w:hAnsi="TimesNewRomanPS-BoldMT"/>
          <w:bCs/>
          <w:color w:val="000000"/>
          <w:sz w:val="14"/>
          <w:szCs w:val="14"/>
        </w:rPr>
        <w:t xml:space="preserve">Walnego Zebrania Członków Stowarzyszenia </w:t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Cs/>
          <w:color w:val="000000"/>
          <w:sz w:val="14"/>
          <w:szCs w:val="14"/>
        </w:rPr>
      </w:pPr>
      <w:r>
        <w:rPr>
          <w:rFonts w:cs="TimesNewRomanPS-BoldMT" w:ascii="TimesNewRomanPS-BoldMT" w:hAnsi="TimesNewRomanPS-BoldMT"/>
          <w:bCs/>
          <w:color w:val="000000"/>
          <w:sz w:val="14"/>
          <w:szCs w:val="14"/>
        </w:rPr>
        <w:t>Tarnowska Organizacja Turystyczna</w:t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Cs/>
          <w:color w:val="000000"/>
          <w:sz w:val="14"/>
          <w:szCs w:val="14"/>
        </w:rPr>
      </w:pPr>
      <w:r>
        <w:rPr>
          <w:rFonts w:cs="TimesNewRomanPS-BoldMT" w:ascii="TimesNewRomanPS-BoldMT" w:hAnsi="TimesNewRomanPS-BoldMT"/>
          <w:bCs/>
          <w:color w:val="000000"/>
          <w:sz w:val="14"/>
          <w:szCs w:val="14"/>
        </w:rPr>
        <w:t>z dnia 15 kwietnia 2015 r.</w:t>
      </w:r>
    </w:p>
    <w:p>
      <w:pPr>
        <w:pStyle w:val="Heading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Heading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SPRAWOZDANIE FINANSOWE</w:t>
      </w:r>
    </w:p>
    <w:p>
      <w:pPr>
        <w:pStyle w:val="Heading"/>
        <w:spacing w:before="0" w:after="1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Tarnowska Organizacja Turystyczna</w:t>
      </w:r>
    </w:p>
    <w:p>
      <w:pPr>
        <w:pStyle w:val="Heading"/>
        <w:spacing w:before="0" w:after="120"/>
        <w:rPr/>
      </w:pPr>
      <w:r>
        <w:rPr>
          <w:rFonts w:eastAsia="Arial" w:cs="Arial" w:ascii="Arial" w:hAnsi="Arial"/>
          <w:bCs/>
          <w:sz w:val="36"/>
          <w:szCs w:val="36"/>
        </w:rPr>
        <w:t xml:space="preserve"> </w:t>
      </w:r>
      <w:r>
        <w:rPr>
          <w:rFonts w:cs="Arial" w:ascii="Arial" w:hAnsi="Arial"/>
          <w:bCs/>
          <w:sz w:val="36"/>
          <w:szCs w:val="36"/>
        </w:rPr>
        <w:t>z działalności w 2014 roku</w:t>
      </w:r>
    </w:p>
    <w:p>
      <w:pPr>
        <w:pStyle w:val="Heading"/>
        <w:spacing w:before="0" w:after="120"/>
        <w:rPr>
          <w:rFonts w:ascii="Arial" w:hAnsi="Arial" w:cs="Arial"/>
          <w:bCs/>
          <w:sz w:val="36"/>
          <w:szCs w:val="28"/>
        </w:rPr>
      </w:pPr>
      <w:r>
        <w:rPr>
          <w:rFonts w:cs="Arial" w:ascii="Arial" w:hAnsi="Arial"/>
          <w:bCs/>
          <w:sz w:val="36"/>
          <w:szCs w:val="28"/>
        </w:rPr>
      </w:r>
    </w:p>
    <w:p>
      <w:pPr>
        <w:pStyle w:val="Heading"/>
        <w:spacing w:before="0" w:after="12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ing"/>
        <w:spacing w:before="0" w:after="12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ing"/>
        <w:spacing w:before="0" w:after="12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ing"/>
        <w:spacing w:before="0" w:after="12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ing"/>
        <w:spacing w:before="0" w:after="12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ing"/>
        <w:spacing w:before="0" w:after="12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ing"/>
        <w:spacing w:before="0" w:after="12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OBEJMUJĄCE:</w:t>
      </w:r>
    </w:p>
    <w:p>
      <w:pPr>
        <w:pStyle w:val="Heading"/>
        <w:spacing w:before="0" w:after="12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ing"/>
        <w:spacing w:before="0" w:after="12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ing"/>
        <w:spacing w:before="0" w:after="120"/>
        <w:jc w:val="left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1. WPROWADZENIE DO SPRAWOZDANIA FINANSOWEGO</w:t>
      </w:r>
    </w:p>
    <w:p>
      <w:pPr>
        <w:pStyle w:val="Heading"/>
        <w:spacing w:before="0" w:after="120"/>
        <w:jc w:val="left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2. BILANS</w:t>
      </w:r>
    </w:p>
    <w:p>
      <w:pPr>
        <w:pStyle w:val="Heading"/>
        <w:spacing w:before="0" w:after="120"/>
        <w:jc w:val="left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3. RACHUNEK ZYSKÓW I STRAT</w:t>
      </w:r>
    </w:p>
    <w:p>
      <w:pPr>
        <w:pStyle w:val="Heading"/>
        <w:spacing w:before="0" w:after="120"/>
        <w:jc w:val="left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4. DODATKOWE INFORMACJE I OBJAŚNIENI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WPROWADZENIE DO SPRAWOZDANIA FINANSOWEGO za 2014 rok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Nazwa, siedziba i adres organizacji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nowska Organizacja Turystyczn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ul. Jagiellońska 27, 33-100 Tarnów, adres do korespondencji Rynek 7,  </w:t>
        <w:br/>
        <w:t>33-100 Tarnów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formacje o posiadanych jednostkach organizacyjnych</w:t>
      </w:r>
      <w:r>
        <w:rPr>
          <w:rFonts w:cs="Arial" w:ascii="Arial" w:hAnsi="Arial"/>
          <w:sz w:val="24"/>
          <w:szCs w:val="24"/>
        </w:rPr>
        <w:t xml:space="preserve">                                      (zarówno sporządzających samodzielnie sprawozdanie finansowe, jak też nie sporządzających takich sprawozdań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owarzyszenie nie posiada podległych jednostek organizacyjny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dstawowy przedmiot działalności wg PKD</w:t>
      </w:r>
    </w:p>
    <w:p>
      <w:pPr>
        <w:pStyle w:val="Akapitzlist"/>
        <w:spacing w:before="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Akapitzlis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499Z  -   działalność pozostałych organizacji członkowskich, gdzie indziej </w:t>
      </w:r>
    </w:p>
    <w:p>
      <w:pPr>
        <w:pStyle w:val="Akapitzlist"/>
        <w:tabs>
          <w:tab w:val="clear" w:pos="708"/>
          <w:tab w:val="left" w:pos="1800" w:leader="none"/>
        </w:tabs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niesklasyfikowanych </w:t>
      </w:r>
    </w:p>
    <w:p>
      <w:pPr>
        <w:pStyle w:val="Akapitzlist"/>
        <w:tabs>
          <w:tab w:val="clear" w:pos="708"/>
          <w:tab w:val="left" w:pos="1800" w:leader="none"/>
        </w:tabs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kreślenie celów statutowych organizacji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Celem stowarzyszenia jest realizacja następujących zadań: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owanie i upowszechnianie wizerunku subregionu tarnowskiego (powiaty: brzeski, tarnowski, dąbrowski i grodzki Tarnów) jako regionu atrakcyjnego turystycznie w kraju i za granicą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omaganie rozwoju wspólnot i społeczności lokalnych oraz integracja społeczności lokalnej w tym głównie jednostek samorządu lokalnego, branży turystycznej oraz stowarzyszeń działających w sferze turystyki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tworzenie i rozwój produktów turystycznych wokół lokalnych atrakcji turystycznych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mocja turystyczna oraz koordynacja działań promocyjnych podejmowanych w regionie,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omadzenie i aktualizacja informacji o atrakcjach oraz usługach turystycznych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omaganie funkcjonowania i rozwoju informacji turystycznej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ieranie rozwoju lokalnej turystyki w tym zwiększenie liczby turystów odwiedzających subregion tarnowski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owanie, opiniowanie a także wspomaganie planów rozwoju i modernizacji infrastruktury turystycznej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w zakresie planowania i realizacji imprez turystycznych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działalności w zakresie nauki, edukacji, oświaty i wychowania w sferze turystyki w tym doskonalenie kadr turystycznych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monitoringu w zakresie turystyki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owanie działań w celu stworzenia poprawy infrastruktury około turystycznej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nia w sferze turystyki na rzecz osób niepełnosprawnych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a zatrudnienia i aktywizacji zawodowej osób pozostających bez pracy i zagrożonych zwolnieniem z pracy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omaganie rozwoju gospodarczego, w tym rozwoju przedsiębiorczości w sferze turystyki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upowszechnianie i ochrona praw konsumentów w sferze turystyki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nia w sferze turystyki na rzecz krajoznawstwa oraz wypoczynku dzieci i młodzieży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kultury fizycznej i sportu w sferze turystyki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trzymywanie tradycji narodowej, pielęgnowanie polskości oraz rozwój świadomości narodowej, obywatelskiej i kulturowej w sferze turystyki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działalności w zakresie kultury, sztuki, ochrony dóbr kultury i tradycji w sferze turystyki.</w:t>
      </w:r>
    </w:p>
    <w:p>
      <w:pPr>
        <w:pStyle w:val="Akapitzlist"/>
        <w:widowControl w:val="false"/>
        <w:autoSpaceDE w:val="false"/>
        <w:spacing w:lineRule="auto" w:line="240" w:before="0" w:after="0"/>
        <w:ind w:left="107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  <w:u w:val="single"/>
        </w:rPr>
        <w:t>Wskazanie właściwego sądu prowadzącego rejestr, data wpisu, numer w ewidencji  oraz statystyczny numer identyfikacyjny w systemie REGON</w:t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Sąd Rejonowy dla Krakowa Śródmieścia w Krakowie XII Wydział Gospodarczy Krajowego Rejestru Sądowego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rejestracja w KRS dnia 14.03.2011 roku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S 0000380404, REGON 121867751</w:t>
      </w:r>
    </w:p>
    <w:p>
      <w:pPr>
        <w:pStyle w:val="Normal"/>
        <w:ind w:left="14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  <w:u w:val="single"/>
        </w:rPr>
        <w:t>Dane dotyczące członków zarządu</w:t>
      </w:r>
      <w:r>
        <w:rPr>
          <w:rFonts w:cs="Arial" w:ascii="Arial" w:hAnsi="Arial"/>
          <w:sz w:val="24"/>
          <w:szCs w:val="24"/>
        </w:rPr>
        <w:t xml:space="preserve"> (imię, nazwisko oraz funkcja)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Mirosław Banach - Prezes Stowarzyszenia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styna Latała - Wiceprezes Stowarzyszeni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Jan Czaja - Wiceprezes Stowarzyszeni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Marcin Pałach - Skarbnik Stowarzyszenia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anna Dobroś - Sekretarz Zarządu Stowarzyszenia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kres trwania działalności organizacji</w:t>
      </w:r>
    </w:p>
    <w:p>
      <w:pPr>
        <w:pStyle w:val="Akapitzlis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warzyszenie zostało utworzone na czas nieokreślony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kres objęty sprawozdaniem:</w:t>
      </w:r>
    </w:p>
    <w:p>
      <w:pPr>
        <w:pStyle w:val="Akapitzlis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Akapitzlist"/>
        <w:rPr/>
      </w:pPr>
      <w:r>
        <w:rPr>
          <w:rFonts w:cs="Arial" w:ascii="Arial" w:hAnsi="Arial"/>
          <w:sz w:val="24"/>
          <w:szCs w:val="24"/>
        </w:rPr>
        <w:t>Roczne sprawozdanie finansowe obejmuje okres od 01 stycznia do 31 grudnia 2014 r.</w:t>
      </w:r>
    </w:p>
    <w:p>
      <w:pPr>
        <w:pStyle w:val="Akapitzlis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4"/>
          <w:szCs w:val="24"/>
          <w:u w:val="single"/>
        </w:rPr>
        <w:t>Założenia do sporządzonego sprawozdania finansowego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czne sprawozdanie finansowe  sporządzone zostało przy założeniu kontynuacji działalności co najmniej przez 12 miesięcy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aśnienie do stosownych metod wyceny aktywów i pasywów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/>
      </w:pPr>
      <w:r>
        <w:rPr>
          <w:rFonts w:cs="Arial" w:ascii="Arial" w:hAnsi="Arial"/>
          <w:sz w:val="24"/>
          <w:szCs w:val="24"/>
        </w:rPr>
        <w:t>Podlegające wycenie składniki aktywów i pasywów  wyceniono w wartości nominalnej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Stowarzyszenie nie prowadzi działalności gospodarczej i prowadzi księgi rachunkowe zgodnie z zasadami określonymi w </w:t>
      </w:r>
      <w:r>
        <w:rPr>
          <w:rFonts w:cs="Arial" w:ascii="Arial" w:hAnsi="Arial"/>
          <w:color w:val="000000"/>
          <w:sz w:val="24"/>
          <w:szCs w:val="24"/>
        </w:rPr>
        <w:t>ustawie o rachunkowości.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31 grudnia 2014 r. stowarzyszenie posiadało środki pieniężne w kasie w wysokości 12,45 zł oraz 9 899,40 zł. na rachunku bankowym w BSR Kraków Oddz. Tarnów o numerze 35 8589 0006 0250 0925 9045 0001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181"/>
        <w:gridCol w:w="1259"/>
        <w:gridCol w:w="1011"/>
        <w:gridCol w:w="446"/>
        <w:gridCol w:w="5155"/>
        <w:gridCol w:w="1340"/>
        <w:gridCol w:w="1280"/>
      </w:tblGrid>
      <w:tr>
        <w:trPr>
          <w:trHeight w:val="222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rnowska Organizacja Turystyczna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ILANS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-100 Tarnów ul.Jagiellońska 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rządzony na dzień 31 grudnia 2014 roku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 12186775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na dzień zamknięcia ksiąg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na dzień zamknięcia ksiąg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iersz</w:t>
            </w:r>
          </w:p>
        </w:tc>
        <w:tc>
          <w:tcPr>
            <w:tcW w:w="4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a</w:t>
            </w:r>
          </w:p>
        </w:tc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oprzedni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ieżący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iersz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yw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oprzedn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ieżący</w:t>
            </w:r>
          </w:p>
        </w:tc>
      </w:tr>
      <w:tr>
        <w:trPr>
          <w:trHeight w:val="19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1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KTYWA TRWAŁ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ITAŁ (FUNDUSZ) WŁAS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422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21,62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ci niematerialne i prawn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itał (fundusz) podstawow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00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zakończenia prac rozwojowych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leżne wpłaty na kapitał podstawowy (wielkość ujemna 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Firmy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działy (akcje) własne (wilekość ujemna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wartości niematerialne i prawn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itał (fundusz) zapasow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liczki na wartości niematerialne i prawn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pitał (fundusz) z aktualizacji wyceny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zeczowe aktywa trwał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ostałe kapitały (fundusze) rezerw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trwał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ysk (strata) z lat ubiegł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grunty (w tym prawo użytkowania wieczystego )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I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ysk (strata) nett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952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91,62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budynki,lokale,obiekty inżynierii lądowej i wodnej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X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pisy z zysku netto w ciągu roku obrotowego (wiel.ujem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urządzenia techniczne i maszyny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OBOWIĄZANIA I REZERWY NA ZOBOWIĄZAN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1,98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środki transportu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zerwy na zobowiązan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 inne środki trwał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wa z tytułu odroczonego podatku dochod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trwałe w budowi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wa na świadczenia emerytalne i podob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liczki na środki trwałe w budowi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długotermin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leżności długotermin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~ krótkotermin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ednostek powiązanych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rezerw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pozostałych jednostek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długotermin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westycje długotermin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krótkotermin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ruchomości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obowiązania długotermin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ci niematerialne i prawn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bec jednostek powiązan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terminowe aktywa finans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bec pozostałych jednoste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w jednostkach powiązanych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kredyty i pożycz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udziały lub akcj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z tytułu emisji dłużnych papierów wartości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inne papiery wartości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inne zobowiązania finans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udzielone pożyczki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in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inne długoterminowe aktywa finans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obowiązania krótkotermin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1,98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w pozostałych jednostkach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bec jednostek powiązan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udziały lub akcj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z tytułu dostaw i usług, o okresie wymagalności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inne papiery wartości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do 12 miesięc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udzielone pożyczki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powyżej 12 miesięc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inne długoterminowe aktywa finans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in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inwestycje długotermin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bec pozostałych jednoste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1,98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ługoterminowe rozliczenia międzyokres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kredyty i pożycz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a z tytułu odroczonego podatku dochodowego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z tytułu emisji dłużnych papierów wartości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rozliczenia międzyokres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inne zobowiązania finansow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KTYWA OBROT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63,6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z tytułu dostaw i usług o okresie wymagalności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1,98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pasy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do 12 miesięc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1,98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powyżej 12 miesięc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rodukty i produkty w toku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 zaliczki otrzymane na dostaw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y gotowe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) zobowiązania weksl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wary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) z tytułu podatków,ceł,ubezpieczeń i innych świadcze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liczki na dostawy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) z tytułu wynagrodze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leżności krótkotermin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7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7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) in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od jednostek powiązanych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undusze specjal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z tytułu dostaw i usług o okresie spłaty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liczenia międzyokres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do 12 miesięcy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jemna wartość firm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powyżej 12 miesięcy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rozliczenia międzyokres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inne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długotermin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od pozostałych jednostek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7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7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krótkotermin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z tytułu dostaw i usług o okresie spłaty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7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7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do 12 miesięcy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7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7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powyżej 12 miesięcy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z tytułu podatków,dotacji,ceł,ubezpiecze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cznych i zdrowotnych oraz innych świadczeń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inne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dochodzone na drodze sądowej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westycje krótkotermin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11,8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tkoterminowe aktywa finansow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11,8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w jednostkach powiązanych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w pozostałych jednostkach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udziały lub akcje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inne papiery wartościowe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udzielone pożyczki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inne krótkoterminowe aktywa finansowe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środki pieniężne i inne aktywa pieniężne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11,8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środki pieniężne w kasie i na rachunkach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11,8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inne środki pieniężne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 inne aktywa pieniężne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inwestycje krótkoterminowe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4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ótkoterminowe rozliczenia międzyokresowe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KTYWA RAZEM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,90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63,60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SYWA RAZEM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,9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63,6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raz podpis osoby,której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Podpisy Członków Zarządu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ono prowadzenie ksiąg rachunkowych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nów,  dnia 26 marca 2015 roku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>1 ………………………………………….……..        2. ………………………………………….……..     3. ………………………………………….……..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</w:rPr>
        <w:t>/Mirosław Banach/                                      /Krystyna Latała/                                           /Jan Czaja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4 ………………………………………….……..        5. ………………………………………….……..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/Marcin Pałach/                                        /Joanna Dobroś/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4471"/>
        <w:gridCol w:w="1760"/>
        <w:gridCol w:w="2153"/>
      </w:tblGrid>
      <w:tr>
        <w:trPr>
          <w:trHeight w:val="255" w:hRule="atLeast"/>
        </w:trPr>
        <w:tc>
          <w:tcPr>
            <w:tcW w:w="5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nowska Organizacja Turystycz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3-100 Tarnów, ul Jagiellońska 2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</w:rPr>
              <w:t>Rachunek Zysków i Strat - wariant kalkulacyjny</w:t>
            </w:r>
          </w:p>
        </w:tc>
      </w:tr>
      <w:tr>
        <w:trPr>
          <w:trHeight w:val="255" w:hRule="atLeast"/>
        </w:trPr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</w:rPr>
              <w:t>sporządzony na  dzień 31 grudnia 2014 roku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on 12186775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za rok ( zł,gr)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sz</w:t>
            </w:r>
          </w:p>
        </w:tc>
        <w:tc>
          <w:tcPr>
            <w:tcW w:w="4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egły</w:t>
            </w:r>
          </w:p>
        </w:tc>
        <w:tc>
          <w:tcPr>
            <w:tcW w:w="2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y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chody netto ze sprzedaży prod., tow,materiałów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~ w tym od jednostek powiązanyc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produktów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4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 i materiałów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sprzedanych produktów,towarów i materiałów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~ w tym jednostkom powiązany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wytworzenia sprzedanych produktów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sprzedanych towarów i materiałów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ysk (strata) brutto ze sprzedaży                +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sprzedaż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ogólnego zarząd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89,5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82,17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ysk (strata ) na sprzedaż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889,5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 882,17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ostałe przychody operacyjn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287,6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856,88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ysk ze zbycia niefinansowych aktywów trwałyc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I 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000,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przychody operacyjn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287,6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56,88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ostałe koszty operacyjn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314,0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601,50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 ze zbycia niefinansowych aktywów trwałyc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ualizacja wartości aktywów niefinansowyc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koszty operacyjn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314,0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601,50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ysk ( strata ) na działalności operacyjnej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916,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73,21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chody finansow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1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widendy i udziały w zyskac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4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set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1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ysk ze zbycia inwestycj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4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ualizacja wartości inwestycj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finansow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set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 ze zbycia inwestycj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ualizacja wartości inwestycj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ysk (strata) brutto z działalności gospodarczej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952,7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91,62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nik zdarzeń nadzwyczajnych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yski nadzwyczajn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I 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 nadzwyczaj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ysk ( strata ) brut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952,7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91,62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atek dochodow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ostałe obowiązkowe zmniejszenia zysku ( zwiększenia straty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ysk ( strata ) nett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952,70</w:t>
            </w:r>
          </w:p>
        </w:tc>
        <w:tc>
          <w:tcPr>
            <w:tcW w:w="2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91,62</w:t>
            </w:r>
          </w:p>
        </w:tc>
      </w:tr>
      <w:tr>
        <w:trPr>
          <w:trHeight w:val="255" w:hRule="atLeast"/>
        </w:trPr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sporządzenia, Tarnów, dnia 26 marca 2015 r.                     Podpisy Członków Zarządu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Podpis osoby której powierzono</w:t>
      </w:r>
    </w:p>
    <w:p>
      <w:pPr>
        <w:pStyle w:val="Normal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prowadzenie ksiąg rachunkowych</w:t>
      </w:r>
    </w:p>
    <w:p>
      <w:pPr>
        <w:pStyle w:val="Normal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Heading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DODATKOWE INFORMACJE I OBJAŚNIENIA</w:t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CZĘŚĆ I.  OBJAŚNIENIA DO BILANSU (zł/gr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1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INFORMACJA O AKTYWACH</w:t>
      </w:r>
    </w:p>
    <w:p>
      <w:pPr>
        <w:pStyle w:val="Akapitzlist1"/>
        <w:spacing w:lineRule="atLeast" w:line="100" w:before="120" w:after="0"/>
        <w:rPr>
          <w:sz w:val="24"/>
        </w:rPr>
      </w:pPr>
      <w:r>
        <w:rPr>
          <w:b/>
          <w:sz w:val="24"/>
        </w:rPr>
        <w:t>Poz. A I – II. bilansu   Rzeczowe aktywa trwałe   -nie występują</w:t>
      </w:r>
    </w:p>
    <w:p>
      <w:pPr>
        <w:pStyle w:val="Akapitzlist1"/>
        <w:spacing w:lineRule="atLeast" w:line="100" w:before="12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kapitzlist1"/>
        <w:spacing w:lineRule="atLeast" w:line="100" w:before="120" w:after="0"/>
        <w:rPr>
          <w:b/>
          <w:b/>
          <w:sz w:val="24"/>
        </w:rPr>
      </w:pPr>
      <w:r>
        <w:rPr>
          <w:b/>
          <w:sz w:val="24"/>
        </w:rPr>
        <w:t>Poz. A. III. Należności  długoterminowe – nie występują</w:t>
      </w:r>
    </w:p>
    <w:p>
      <w:pPr>
        <w:pStyle w:val="Normal"/>
        <w:spacing w:lineRule="atLeast" w:line="100" w:before="120" w:after="0"/>
        <w:rPr>
          <w:rFonts w:ascii="Calibri" w:hAnsi="Calibri" w:cs="Calibri"/>
          <w:b/>
          <w:b/>
          <w:sz w:val="12"/>
          <w:szCs w:val="12"/>
        </w:rPr>
      </w:pPr>
      <w:r>
        <w:rPr>
          <w:rFonts w:eastAsia="Calibri" w:cs="Calibri" w:ascii="Calibri" w:hAnsi="Calibri"/>
          <w:b/>
          <w:sz w:val="24"/>
        </w:rPr>
        <w:t xml:space="preserve">       </w:t>
      </w:r>
      <w:r>
        <w:rPr>
          <w:rFonts w:eastAsia="Calibri" w:cs="Calibri" w:ascii="Calibri" w:hAnsi="Calibri"/>
          <w:color w:val="FF0000"/>
          <w:sz w:val="24"/>
        </w:rPr>
        <w:t xml:space="preserve">  </w:t>
      </w:r>
    </w:p>
    <w:p>
      <w:pPr>
        <w:pStyle w:val="Normal"/>
        <w:spacing w:lineRule="atLeast" w:line="100" w:before="120" w:after="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 xml:space="preserve">Poz. B.II Należności krótkoterminowe   </w:t>
      </w:r>
    </w:p>
    <w:tbl>
      <w:tblPr>
        <w:tblW w:w="849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810"/>
        <w:gridCol w:w="217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wot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leżność z tytułu dostaw  -zaliczka  na wykonanie usług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276,7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ależność  z tytułu składki członkowskiej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75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aze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</w:t>
            </w:r>
            <w:r>
              <w:rPr>
                <w:rFonts w:cs="Calibri" w:ascii="Calibri" w:hAnsi="Calibri"/>
                <w:sz w:val="24"/>
              </w:rPr>
              <w:t>351,75</w:t>
            </w:r>
          </w:p>
        </w:tc>
      </w:tr>
    </w:tbl>
    <w:p>
      <w:pPr>
        <w:pStyle w:val="Normal"/>
        <w:spacing w:lineRule="atLeast" w:line="100" w:before="120" w:after="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tLeast" w:line="100" w:before="120" w:after="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Poz. B.III.  Inwestycje krótkoterminowe</w:t>
      </w:r>
    </w:p>
    <w:tbl>
      <w:tblPr>
        <w:tblW w:w="852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28"/>
        <w:gridCol w:w="228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wot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Środki pieniężne w kasi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</w:t>
            </w:r>
            <w:r>
              <w:rPr>
                <w:rFonts w:cs="Calibri" w:ascii="Calibri" w:hAnsi="Calibri"/>
                <w:sz w:val="24"/>
              </w:rPr>
              <w:t>12,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Środki pieniężnie na rachunkach bankowyc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9 899,4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az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9 911,85</w:t>
            </w:r>
          </w:p>
        </w:tc>
      </w:tr>
    </w:tbl>
    <w:p>
      <w:pPr>
        <w:pStyle w:val="Normal"/>
        <w:spacing w:lineRule="atLeast" w:line="100" w:before="120" w:after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eastAsia="Calibri" w:cs="Calibri" w:ascii="Calibri" w:hAnsi="Calibri"/>
          <w:sz w:val="24"/>
        </w:rPr>
        <w:t xml:space="preserve">  </w:t>
      </w:r>
      <w:r>
        <w:rPr>
          <w:rFonts w:cs="Calibri" w:ascii="Calibri" w:hAnsi="Calibri"/>
          <w:b/>
          <w:sz w:val="24"/>
        </w:rPr>
        <w:t xml:space="preserve">Pozostałe pozycje zaliczane w bilansie  do aktywów nie występują   </w:t>
      </w:r>
    </w:p>
    <w:p>
      <w:pPr>
        <w:pStyle w:val="Normal"/>
        <w:spacing w:lineRule="atLeast" w:line="100" w:before="120" w:after="0"/>
        <w:ind w:left="717" w:hanging="0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</w:p>
    <w:p>
      <w:pPr>
        <w:pStyle w:val="Normal"/>
        <w:spacing w:lineRule="atLeast" w:line="100" w:before="120" w:after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2. INFORMACJA O PASYWACH</w:t>
      </w:r>
    </w:p>
    <w:p>
      <w:pPr>
        <w:pStyle w:val="Akapitzlist1"/>
        <w:spacing w:lineRule="atLeast" w:line="100" w:before="120" w:after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</w:r>
    </w:p>
    <w:p>
      <w:pPr>
        <w:pStyle w:val="Normal"/>
        <w:spacing w:lineRule="atLeast" w:line="100" w:before="120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 xml:space="preserve">Poz. A.I Fundusz statutowy          </w:t>
      </w:r>
    </w:p>
    <w:tbl>
      <w:tblPr>
        <w:tblW w:w="8359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60"/>
        <w:gridCol w:w="1108"/>
        <w:gridCol w:w="1513"/>
        <w:gridCol w:w="1423"/>
        <w:gridCol w:w="1410"/>
      </w:tblGrid>
      <w:tr>
        <w:trPr>
          <w:trHeight w:val="4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an na początek okres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an na koniec okresu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Fundusz statutowy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3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120" w:after="0"/>
              <w:ind w:left="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120" w:after="0"/>
              <w:ind w:left="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30,00</w:t>
            </w:r>
          </w:p>
        </w:tc>
      </w:tr>
    </w:tbl>
    <w:p>
      <w:pPr>
        <w:pStyle w:val="Normal"/>
        <w:spacing w:lineRule="atLeast" w:line="100" w:before="120" w:after="0"/>
        <w:rPr>
          <w:rFonts w:ascii="Calibri" w:hAnsi="Calibri" w:cs="Calibri"/>
          <w:b/>
          <w:b/>
          <w:sz w:val="12"/>
          <w:szCs w:val="12"/>
          <w:u w:val="single"/>
        </w:rPr>
      </w:pPr>
      <w:r>
        <w:rPr>
          <w:rFonts w:cs="Calibri" w:ascii="Calibri" w:hAnsi="Calibri"/>
          <w:b/>
          <w:sz w:val="12"/>
          <w:szCs w:val="12"/>
          <w:u w:val="single"/>
        </w:rPr>
      </w:r>
    </w:p>
    <w:p>
      <w:pPr>
        <w:pStyle w:val="Normal"/>
        <w:spacing w:lineRule="atLeast" w:line="100" w:before="120" w:after="0"/>
        <w:ind w:firstLine="708"/>
        <w:rPr/>
      </w:pPr>
      <w:r>
        <w:rPr/>
        <w:t>Poz. A.VIII  Zysk (strata)  netto</w:t>
      </w:r>
    </w:p>
    <w:tbl>
      <w:tblPr>
        <w:tblW w:w="8363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670"/>
        <w:gridCol w:w="21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wot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ysk -nadwyżka przychodów  nad kosztami za 2014r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8 391,62</w:t>
            </w:r>
          </w:p>
        </w:tc>
      </w:tr>
    </w:tbl>
    <w:p>
      <w:pPr>
        <w:pStyle w:val="Normal"/>
        <w:spacing w:lineRule="atLeast" w:line="100" w:before="1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tLeast" w:line="100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ab/>
        <w:t>Poz.  B.II  Zobowiązania i rezerwy na zobowiązania</w:t>
      </w:r>
      <w:r>
        <w:rPr>
          <w:rFonts w:cs="Calibri" w:ascii="Calibri" w:hAnsi="Calibri"/>
          <w:sz w:val="24"/>
        </w:rPr>
        <w:t>.</w:t>
      </w:r>
    </w:p>
    <w:tbl>
      <w:tblPr>
        <w:tblW w:w="8360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670"/>
        <w:gridCol w:w="219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wo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 tytułu dostaw towarów i usłu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1 341,98</w:t>
            </w:r>
          </w:p>
        </w:tc>
      </w:tr>
    </w:tbl>
    <w:p>
      <w:pPr>
        <w:pStyle w:val="Normal"/>
        <w:spacing w:lineRule="atLeast" w:line="100" w:before="120" w:after="0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ab/>
        <w:t xml:space="preserve">Pozostałe pozycje zaliczane w bilansie  do pasywów  nie występują </w:t>
      </w:r>
    </w:p>
    <w:p>
      <w:pPr>
        <w:pStyle w:val="Normal"/>
        <w:spacing w:lineRule="atLeast" w:line="100"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100"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ZĘŚĆ II . OBJAŚNIENIA DO RACHUNKU WYNIKÓW  (zł,gr)</w:t>
      </w:r>
    </w:p>
    <w:p>
      <w:pPr>
        <w:pStyle w:val="Normal"/>
        <w:spacing w:lineRule="atLeast" w:line="100" w:before="240" w:after="0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>PRZYCHODY</w:t>
      </w:r>
    </w:p>
    <w:p>
      <w:pPr>
        <w:pStyle w:val="Normal"/>
        <w:spacing w:lineRule="atLeast" w:line="100" w:before="240" w:after="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>Poz. G. Pozostałe przychody operacyjne</w:t>
      </w:r>
    </w:p>
    <w:p>
      <w:pPr>
        <w:pStyle w:val="Normal"/>
        <w:spacing w:lineRule="atLeast" w:line="10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>Poz. G.II . Dotacje</w:t>
      </w:r>
    </w:p>
    <w:tbl>
      <w:tblPr>
        <w:tblW w:w="8375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655"/>
        <w:gridCol w:w="22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wot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otacje  </w:t>
            </w:r>
          </w:p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Urząd Miasta Tarnów</w:t>
            </w:r>
          </w:p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- Urząd Marszałkowski WM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</w:t>
            </w:r>
            <w:r>
              <w:rPr>
                <w:rFonts w:cs="Calibri" w:ascii="Calibri" w:hAnsi="Calibri"/>
                <w:sz w:val="24"/>
              </w:rPr>
              <w:t>11 000,00</w:t>
            </w:r>
          </w:p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30 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Razem  dotacje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>41 000,00</w:t>
            </w:r>
          </w:p>
        </w:tc>
      </w:tr>
    </w:tbl>
    <w:p>
      <w:pPr>
        <w:pStyle w:val="Normal"/>
        <w:spacing w:lineRule="atLeast" w:line="100" w:before="240" w:after="0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>Poz. G.III  Inne przychody operacyjne</w:t>
      </w:r>
    </w:p>
    <w:tbl>
      <w:tblPr>
        <w:tblW w:w="83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30"/>
        <w:gridCol w:w="21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p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szczególnieni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>Kwota</w:t>
            </w:r>
          </w:p>
        </w:tc>
      </w:tr>
      <w:tr>
        <w:trPr>
          <w:trHeight w:val="61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Usługa promocyjna dla UM Tarnów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2 000,00</w:t>
            </w:r>
          </w:p>
        </w:tc>
      </w:tr>
      <w:tr>
        <w:trPr>
          <w:trHeight w:val="1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 xml:space="preserve">Składki członkowskie  </w:t>
            </w:r>
          </w:p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 osoby prawne</w:t>
            </w:r>
          </w:p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-   osoby fizyczne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40" w:after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3 375,00</w:t>
            </w:r>
          </w:p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175,00</w:t>
            </w:r>
          </w:p>
        </w:tc>
      </w:tr>
      <w:tr>
        <w:trPr>
          <w:trHeight w:val="3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zychód z tytułu zrzeczenia się wynagrodze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2 28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wrot nadpłaty za faktur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26,8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Raze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>37  856,88</w:t>
            </w:r>
          </w:p>
        </w:tc>
      </w:tr>
    </w:tbl>
    <w:p>
      <w:pPr>
        <w:pStyle w:val="Normal"/>
        <w:spacing w:lineRule="atLeast" w:line="100" w:before="240" w:after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>Poz.J.II Przychody finansowe</w:t>
      </w:r>
    </w:p>
    <w:tbl>
      <w:tblPr>
        <w:tblW w:w="8375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745"/>
        <w:gridCol w:w="215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wo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dsetki od środków na rachunku bankowy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18,41</w:t>
            </w:r>
          </w:p>
        </w:tc>
      </w:tr>
    </w:tbl>
    <w:p>
      <w:pPr>
        <w:pStyle w:val="Normal"/>
        <w:spacing w:lineRule="atLeast" w:line="100" w:before="240" w:after="0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>KOSZTY</w:t>
      </w:r>
    </w:p>
    <w:p>
      <w:pPr>
        <w:pStyle w:val="Normal"/>
        <w:spacing w:lineRule="atLeast" w:line="100" w:before="240" w:after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>Poz. E Koszty ogólnego Zarządu  w układzie rodzajowym</w:t>
      </w:r>
    </w:p>
    <w:tbl>
      <w:tblPr>
        <w:tblW w:w="8375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730"/>
        <w:gridCol w:w="215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wo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użycie materiałów i energi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203,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sługi obc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068,8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został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10,1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Raze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>6 882,17</w:t>
            </w:r>
          </w:p>
        </w:tc>
      </w:tr>
    </w:tbl>
    <w:p>
      <w:pPr>
        <w:pStyle w:val="Normal"/>
        <w:spacing w:lineRule="atLeast" w:line="100" w:before="240" w:after="0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>Podział kosztów  ogólnego  Zarządu ze względu na źródło finansowania</w:t>
      </w:r>
    </w:p>
    <w:p>
      <w:pPr>
        <w:pStyle w:val="Normal"/>
        <w:spacing w:lineRule="atLeast" w:line="100" w:before="24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100" w:before="24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8360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715"/>
        <w:gridCol w:w="215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p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szczególnieni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>Kwo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szty administracyjne sfinansowane ze składek członkowskich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 882,17</w:t>
            </w:r>
          </w:p>
        </w:tc>
      </w:tr>
    </w:tbl>
    <w:p>
      <w:pPr>
        <w:pStyle w:val="Normal"/>
        <w:spacing w:lineRule="atLeast" w:line="100" w:before="240" w:after="0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>Poz. H.3 Inne koszty  operacyjne ( Koszty realizacji zadań statutowych)</w:t>
      </w:r>
    </w:p>
    <w:p>
      <w:pPr>
        <w:pStyle w:val="Normal"/>
        <w:spacing w:lineRule="atLeast" w:line="100" w:before="240" w:after="0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>Koszty statutowe w układzie rodzajowym</w:t>
      </w:r>
    </w:p>
    <w:tbl>
      <w:tblPr>
        <w:tblW w:w="8375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700"/>
        <w:gridCol w:w="21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p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szczególnieni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>Kwot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użycie materiałów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12 000,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sługi obc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34 618,8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ynagrodze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9 030,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szty 2013 – nadwyżka nad przychodam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7 952,7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Razem koszty statutow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>63 601,50</w:t>
            </w:r>
          </w:p>
        </w:tc>
      </w:tr>
    </w:tbl>
    <w:p>
      <w:pPr>
        <w:pStyle w:val="Normal"/>
        <w:spacing w:lineRule="atLeast" w:line="100" w:before="240" w:after="0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>Poz. B  Koszty realizacji zadań statutowych  źródeł finansowania</w:t>
      </w:r>
    </w:p>
    <w:tbl>
      <w:tblPr>
        <w:tblW w:w="8360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85"/>
        <w:gridCol w:w="21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p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szczególnieni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>Kwota</w:t>
            </w:r>
          </w:p>
        </w:tc>
      </w:tr>
      <w:tr>
        <w:trPr>
          <w:trHeight w:val="6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szty statutowe finansowane ze składek członk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14 648,8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szty statutowe finansowane z dotacj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41 000,00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szty z 2013 r –nadwyżka nad przychodam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7 952,70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Razem koszty realizacji zadań statutowych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>63 601,50</w:t>
            </w:r>
          </w:p>
        </w:tc>
      </w:tr>
    </w:tbl>
    <w:p>
      <w:pPr>
        <w:pStyle w:val="Normal"/>
        <w:spacing w:lineRule="atLeast" w:line="100" w:before="24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Część III. Informacja do  zeznania  podatkowego CIT – 8 za 2014 r.(zł/gr)</w:t>
      </w:r>
      <w:bookmarkStart w:id="0" w:name="_GoBack"/>
      <w:bookmarkEnd w:id="0"/>
    </w:p>
    <w:p>
      <w:pPr>
        <w:pStyle w:val="Normal"/>
        <w:spacing w:lineRule="atLeast" w:line="100" w:before="240" w:after="0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b/>
          <w:sz w:val="12"/>
          <w:szCs w:val="12"/>
        </w:rPr>
      </w:r>
    </w:p>
    <w:tbl>
      <w:tblPr>
        <w:tblW w:w="85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385"/>
        <w:gridCol w:w="257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yszczególnieni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Kwota</w:t>
            </w:r>
          </w:p>
        </w:tc>
      </w:tr>
      <w:tr>
        <w:trPr>
          <w:trHeight w:val="23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rzychody  ogółe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78 875,29</w:t>
            </w:r>
          </w:p>
          <w:p>
            <w:pPr>
              <w:pStyle w:val="Normal"/>
              <w:spacing w:lineRule="atLeast" w:line="100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Koszty uzyskanie przychodów wg korekty</w:t>
            </w:r>
          </w:p>
          <w:p>
            <w:pPr>
              <w:pStyle w:val="Normal"/>
              <w:spacing w:lineRule="atLeast" w:line="10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-koszty bilansowe                                                         70 483,67 </w:t>
            </w:r>
          </w:p>
          <w:p>
            <w:pPr>
              <w:pStyle w:val="Normal"/>
              <w:spacing w:lineRule="atLeast" w:line="10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 koszty sfinansowane z przychodów wolnych      -  62 530,97</w:t>
            </w:r>
          </w:p>
          <w:p>
            <w:pPr>
              <w:pStyle w:val="Normal"/>
              <w:spacing w:lineRule="atLeast" w:line="10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 nadwyżka kosztów nad przychodami   2013 r      -7952,70</w:t>
            </w:r>
          </w:p>
          <w:p>
            <w:pPr>
              <w:pStyle w:val="Normal"/>
              <w:spacing w:lineRule="atLeast" w:line="10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koszty  wynagrodzeń wypł .w 2014 r  r                    +3 480,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 48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rzychody  wolne od podatku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74 5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chód  przeznaczony  na cele statutow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845,29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rPr>
          <w:rFonts w:ascii="Calibri" w:hAnsi="Calibri" w:cs="Calibri"/>
          <w:b w:val="false"/>
          <w:b w:val="false"/>
          <w:sz w:val="4"/>
          <w:szCs w:val="4"/>
        </w:rPr>
      </w:pPr>
      <w:r>
        <w:rPr>
          <w:rFonts w:cs="Calibri" w:ascii="Calibri" w:hAnsi="Calibri"/>
          <w:b w:val="false"/>
          <w:sz w:val="4"/>
          <w:szCs w:val="4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CZĘŚĆ IV. Informacja o zatrudnieniu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rganizacja  nie zatrudniała w 2014 r. pracowników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CZĘŚĆ V. POZOSTAŁE OBJAŚNIENIA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dotyczące udzielonych gwarancji, poręczeń i innych zobowiązań  związanych z   działalnością statutową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Gwarancje, poręczenia, kaucje, wadia i inne zobowiązania nie występują.</w:t>
      </w:r>
    </w:p>
    <w:p>
      <w:pPr>
        <w:pStyle w:val="Akapitzlist1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arnów, dnia 26 marca 2015  r.          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</w:t>
      </w:r>
    </w:p>
    <w:p>
      <w:pPr>
        <w:pStyle w:val="Normal"/>
        <w:ind w:left="345" w:hanging="0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 ………………………………………….……..        2. ………………………………………….……..     3. ………………………………………….…….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/Mirosław Banach/                                      /Krystyna Latała/                                           /Jan Czaja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4 ………………………………………….……..        5. ………………………………………….……..    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 xml:space="preserve">/Marcin Pałach/                                        /Joanna Dobroś/                                  </w:t>
      </w:r>
    </w:p>
    <w:p>
      <w:pPr>
        <w:pStyle w:val="Heading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sectPr>
      <w:footerReference w:type="default" r:id="rId4"/>
      <w:type w:val="nextPage"/>
      <w:pgSz w:w="11906" w:h="16838"/>
      <w:pgMar w:left="1418" w:right="1418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ckwell Condensed">
    <w:altName w:val="Century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charset w:val="ee"/>
    <w:family w:val="auto"/>
    <w:pitch w:val="default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/1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/11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Rockwell Condensed" w:hAnsi="Rockwell Condensed" w:cs="Rockwell Condensed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5" w:hanging="0"/>
      <w:outlineLvl w:val="3"/>
    </w:pPr>
    <w:rPr>
      <w:b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Rockwell Condensed;Century" w:hAnsi="Rockwell Condensed;Century" w:cs="Rockwell Condensed;Century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b/>
      <w:sz w:val="24"/>
    </w:rPr>
  </w:style>
  <w:style w:type="character" w:styleId="Nagwek4Znak">
    <w:name w:val="Nagłówek 4 Znak"/>
    <w:basedOn w:val="Domylnaczcionkaakapitu"/>
    <w:qFormat/>
    <w:rPr>
      <w:b/>
      <w:sz w:val="24"/>
    </w:rPr>
  </w:style>
  <w:style w:type="character" w:styleId="PodtytuZnak">
    <w:name w:val="Podtytuł Znak"/>
    <w:basedOn w:val="Domylnaczcionkaakapitu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85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2:24:00Z</dcterms:created>
  <dc:creator>czaja</dc:creator>
  <dc:description/>
  <cp:keywords/>
  <dc:language>en-US</dc:language>
  <cp:lastModifiedBy>czaja</cp:lastModifiedBy>
  <cp:lastPrinted>2013-03-17T13:02:00Z</cp:lastPrinted>
  <dcterms:modified xsi:type="dcterms:W3CDTF">2015-04-14T05:46:00Z</dcterms:modified>
  <cp:revision>7</cp:revision>
  <dc:subject/>
  <dc:title>INFORMACJA DODATKOWA DO SPRAWOZDANIA FINANSOWEGO</dc:title>
</cp:coreProperties>
</file>