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rebuchetMS,Bold;Arial" w:ascii="TrebuchetMS,Bold;Arial" w:hAnsi="TrebuchetMS,Bold;Arial"/>
          <w:b/>
          <w:bCs/>
          <w:sz w:val="24"/>
          <w:szCs w:val="24"/>
        </w:rPr>
        <w:t>Uchwała Nr 13/2015/W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rebuchetMS,Bold;Arial" w:hAnsi="TrebuchetMS,Bold;Arial" w:cs="TrebuchetMS,Bold;Arial"/>
          <w:b/>
          <w:b/>
          <w:bCs/>
          <w:sz w:val="24"/>
          <w:szCs w:val="24"/>
        </w:rPr>
      </w:pPr>
      <w:r>
        <w:rPr>
          <w:rFonts w:cs="TrebuchetMS,Bold;Arial" w:ascii="TrebuchetMS,Bold;Arial" w:hAnsi="TrebuchetMS,Bold;Arial"/>
          <w:b/>
          <w:bCs/>
          <w:sz w:val="24"/>
          <w:szCs w:val="24"/>
        </w:rPr>
        <w:t>Walnego Zebrania Członków Stowarzyszeni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rebuchetMS,Bold;Arial" w:hAnsi="TrebuchetMS,Bold;Arial" w:cs="TrebuchetMS,Bold;Arial"/>
          <w:b/>
          <w:b/>
          <w:bCs/>
          <w:sz w:val="24"/>
          <w:szCs w:val="24"/>
        </w:rPr>
      </w:pPr>
      <w:r>
        <w:rPr>
          <w:rFonts w:cs="TrebuchetMS,Bold;Arial" w:ascii="TrebuchetMS,Bold;Arial" w:hAnsi="TrebuchetMS,Bold;Arial"/>
          <w:b/>
          <w:bCs/>
          <w:sz w:val="24"/>
          <w:szCs w:val="24"/>
        </w:rPr>
        <w:t xml:space="preserve">Tarnowska Organizacja Turystyczna </w:t>
        <w:br/>
        <w:t>z dnia 30 września 2015 rok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MS,Bold;Arial" w:hAnsi="TrebuchetMS,Bold;Arial" w:cs="TrebuchetMS,Bold;Arial"/>
          <w:b/>
          <w:b/>
          <w:bCs/>
          <w:sz w:val="24"/>
          <w:szCs w:val="24"/>
        </w:rPr>
      </w:pPr>
      <w:r>
        <w:rPr>
          <w:rFonts w:cs="TrebuchetMS,Bold;Arial" w:ascii="TrebuchetMS,Bold;Arial" w:hAnsi="TrebuchetMS,Bold;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MS,Bold;Arial" w:hAnsi="TrebuchetMS,Bold;Arial" w:cs="TrebuchetMS,Bold;Arial"/>
          <w:b/>
          <w:b/>
          <w:bCs/>
          <w:sz w:val="24"/>
          <w:szCs w:val="24"/>
        </w:rPr>
      </w:pPr>
      <w:r>
        <w:rPr>
          <w:rFonts w:cs="TrebuchetMS,Bold;Arial" w:ascii="TrebuchetMS,Bold;Arial" w:hAnsi="TrebuchetMS,Bold;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rebuchetMS,Bold;Arial" w:hAnsi="TrebuchetMS,Bold;Arial" w:cs="TrebuchetMS,Bold;Arial"/>
          <w:b/>
          <w:b/>
          <w:bCs/>
          <w:sz w:val="24"/>
          <w:szCs w:val="24"/>
        </w:rPr>
      </w:pPr>
      <w:r>
        <w:rPr>
          <w:rFonts w:cs="TrebuchetMS,Bold;Arial" w:ascii="TrebuchetMS,Bold;Arial" w:hAnsi="TrebuchetMS,Bold;Arial"/>
          <w:b/>
          <w:bCs/>
          <w:sz w:val="24"/>
          <w:szCs w:val="24"/>
        </w:rPr>
        <w:t>w sprawie</w:t>
      </w:r>
    </w:p>
    <w:p>
      <w:pPr>
        <w:pStyle w:val="Normal"/>
        <w:autoSpaceDE w:val="false"/>
        <w:spacing w:lineRule="auto" w:line="240" w:before="0" w:after="0"/>
        <w:rPr>
          <w:rFonts w:ascii="TrebuchetMS,Bold;Arial" w:hAnsi="TrebuchetMS,Bold;Arial" w:cs="TrebuchetMS,Bold;Arial"/>
          <w:b/>
          <w:b/>
          <w:bCs/>
          <w:sz w:val="24"/>
          <w:szCs w:val="24"/>
        </w:rPr>
      </w:pPr>
      <w:r>
        <w:rPr>
          <w:rFonts w:cs="TrebuchetMS,Bold;Arial" w:ascii="TrebuchetMS,Bold;Arial" w:hAnsi="TrebuchetMS,Bold;Arial"/>
          <w:b/>
          <w:bCs/>
          <w:sz w:val="24"/>
          <w:szCs w:val="24"/>
        </w:rPr>
        <w:t>uchwalenia zmian w Regulaminie Zarządu stowarzyszenia Tarnowska Organizacja Turystyczna</w:t>
      </w:r>
    </w:p>
    <w:p>
      <w:pPr>
        <w:pStyle w:val="Normal"/>
        <w:autoSpaceDE w:val="false"/>
        <w:spacing w:lineRule="auto" w:line="240" w:before="0" w:after="0"/>
        <w:rPr>
          <w:rFonts w:ascii="TrebuchetMS,Bold;Arial" w:hAnsi="TrebuchetMS,Bold;Arial" w:cs="TrebuchetMS,Bold;Arial"/>
          <w:b/>
          <w:b/>
          <w:bCs/>
          <w:sz w:val="24"/>
          <w:szCs w:val="24"/>
        </w:rPr>
      </w:pPr>
      <w:r>
        <w:rPr>
          <w:rFonts w:cs="TrebuchetMS,Bold;Arial" w:ascii="TrebuchetMS,Bold;Arial" w:hAnsi="TrebuchetMS,Bold;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rebuchetMS,Bold;Arial" w:hAnsi="TrebuchetMS,Bold;Arial" w:cs="TrebuchetMS,Bold;Arial"/>
          <w:b/>
          <w:b/>
          <w:bCs/>
          <w:sz w:val="24"/>
          <w:szCs w:val="24"/>
        </w:rPr>
      </w:pPr>
      <w:r>
        <w:rPr>
          <w:rFonts w:cs="TrebuchetMS,Bold;Arial" w:ascii="TrebuchetMS,Bold;Arial" w:hAnsi="TrebuchetMS,Bold;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ebuchetMS;Arial"/>
          <w:sz w:val="24"/>
          <w:szCs w:val="24"/>
        </w:rPr>
        <w:t xml:space="preserve">Na podstawie § 16 Statutu Tarnowska Organizacja Turystyczna </w:t>
      </w:r>
      <w:r>
        <w:rPr>
          <w:rFonts w:cs="TrebuchetMS;Arial"/>
          <w:b/>
          <w:sz w:val="24"/>
          <w:szCs w:val="24"/>
        </w:rPr>
        <w:t>Walne Zebranie Członków</w:t>
      </w:r>
      <w:r>
        <w:rPr>
          <w:rFonts w:cs="TrebuchetMS;Arial"/>
          <w:sz w:val="24"/>
          <w:szCs w:val="24"/>
        </w:rPr>
        <w:t xml:space="preserve"> stowarzyszenia na wniosek Zarządu Stowarzyszenia w głosowaniu jawnym,  </w:t>
      </w:r>
    </w:p>
    <w:p>
      <w:pPr>
        <w:pStyle w:val="Normal"/>
        <w:autoSpaceDE w:val="false"/>
        <w:spacing w:lineRule="auto" w:line="240" w:before="0" w:after="0"/>
        <w:rPr>
          <w:rFonts w:cs="TrebuchetMS;Arial"/>
          <w:sz w:val="24"/>
          <w:szCs w:val="24"/>
        </w:rPr>
      </w:pPr>
      <w:r>
        <w:rPr>
          <w:rFonts w:cs="TrebuchetMS;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rebuchetMS,Bold;Arial"/>
          <w:b/>
          <w:b/>
          <w:bCs/>
          <w:sz w:val="24"/>
          <w:szCs w:val="24"/>
        </w:rPr>
      </w:pPr>
      <w:r>
        <w:rPr>
          <w:rFonts w:cs="TrebuchetMS,Bold;Arial"/>
          <w:b/>
          <w:bCs/>
          <w:sz w:val="24"/>
          <w:szCs w:val="24"/>
        </w:rPr>
        <w:t>uchwala, co następuje:</w:t>
      </w:r>
    </w:p>
    <w:p>
      <w:pPr>
        <w:pStyle w:val="Normal"/>
        <w:autoSpaceDE w:val="false"/>
        <w:spacing w:lineRule="auto" w:line="240" w:before="0" w:after="0"/>
        <w:rPr>
          <w:rFonts w:ascii="TrebuchetMS,Bold;Arial" w:hAnsi="TrebuchetMS,Bold;Arial" w:cs="TrebuchetMS,Bold;Arial"/>
          <w:b/>
          <w:b/>
          <w:bCs/>
          <w:sz w:val="24"/>
          <w:szCs w:val="24"/>
        </w:rPr>
      </w:pPr>
      <w:r>
        <w:rPr>
          <w:rFonts w:cs="TrebuchetMS,Bold;Arial" w:ascii="TrebuchetMS,Bold;Arial" w:hAnsi="TrebuchetMS,Bold;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rebuchetMS;Arial"/>
          <w:b/>
          <w:b/>
          <w:sz w:val="23"/>
          <w:szCs w:val="23"/>
        </w:rPr>
      </w:pPr>
      <w:r>
        <w:rPr>
          <w:rFonts w:cs="TrebuchetMS;Arial"/>
          <w:b/>
          <w:sz w:val="23"/>
          <w:szCs w:val="23"/>
        </w:rPr>
        <w:t>§ 1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rebuchetMS;Arial"/>
          <w:b/>
          <w:b/>
          <w:sz w:val="23"/>
          <w:szCs w:val="23"/>
        </w:rPr>
      </w:pPr>
      <w:r>
        <w:rPr>
          <w:rFonts w:cs="TrebuchetMS;Arial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cs="TrebuchetMS;Arial"/>
          <w:sz w:val="23"/>
          <w:szCs w:val="23"/>
        </w:rPr>
      </w:pPr>
      <w:r>
        <w:rPr>
          <w:rFonts w:cs="TrebuchetMS;Arial"/>
          <w:sz w:val="23"/>
          <w:szCs w:val="23"/>
        </w:rPr>
        <w:t>Regulamin Zarządu otrzymuje brzmienie w postaci załącznika do niniejszej uchwały.</w:t>
      </w:r>
    </w:p>
    <w:p>
      <w:pPr>
        <w:pStyle w:val="Normal"/>
        <w:autoSpaceDE w:val="false"/>
        <w:spacing w:lineRule="auto" w:line="240" w:before="0" w:after="0"/>
        <w:rPr>
          <w:rFonts w:cs="TrebuchetMS;Arial"/>
          <w:sz w:val="23"/>
          <w:szCs w:val="23"/>
        </w:rPr>
      </w:pPr>
      <w:r>
        <w:rPr>
          <w:rFonts w:cs="TrebuchetMS;Arial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  <w:t>§ 2</w:t>
      </w:r>
    </w:p>
    <w:p>
      <w:pPr>
        <w:pStyle w:val="Normal"/>
        <w:autoSpaceDE w:val="false"/>
        <w:spacing w:lineRule="auto" w:line="240" w:before="0" w:after="0"/>
        <w:rPr>
          <w:rFonts w:cs="TrebuchetMS;Arial"/>
          <w:b/>
          <w:b/>
          <w:sz w:val="23"/>
          <w:szCs w:val="23"/>
        </w:rPr>
      </w:pPr>
      <w:r>
        <w:rPr>
          <w:rFonts w:cs="TrebuchetMS;Arial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cs="TrebuchetMS;Arial"/>
          <w:sz w:val="23"/>
          <w:szCs w:val="23"/>
        </w:rPr>
      </w:pPr>
      <w:r>
        <w:rPr>
          <w:rFonts w:cs="TrebuchetMS;Arial"/>
          <w:sz w:val="23"/>
          <w:szCs w:val="23"/>
        </w:rPr>
        <w:t>Uchyla się uchwałę Nr 12/2013/W Walnego Zebrania Członków Stowarzyszenia TARNOWSKA ORGANIZACJA TURYSTYCZNA z dnia 05 czerwca 2013 roku w sprawie uchwalenia Regulaminu Zarządu stowarzyszenia TARNOWSKA ORGANIZACJA TURYSTYCZN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  <w:t>§ 3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</w:r>
    </w:p>
    <w:p>
      <w:pPr>
        <w:pStyle w:val="Normal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>Uchwała wchodzi w życie z dniem podjęcia.</w:t>
      </w:r>
    </w:p>
    <w:p>
      <w:pPr>
        <w:pStyle w:val="Normal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Normal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PRZEWODNICZĄCY </w:t>
      </w:r>
    </w:p>
    <w:p>
      <w:pPr>
        <w:pStyle w:val="Normal"/>
        <w:spacing w:before="0" w:after="0"/>
        <w:rPr/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i/>
          <w:sz w:val="20"/>
          <w:szCs w:val="20"/>
        </w:rPr>
        <w:t>WALNEGO ZEBRANIA CZŁONKÓW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Jan Czaja</w:t>
      </w:r>
    </w:p>
    <w:p>
      <w:pPr>
        <w:pStyle w:val="Normal"/>
        <w:rPr/>
      </w:pPr>
      <w:r>
        <w:rPr>
          <w:rFonts w:cs="Calibri"/>
          <w:i/>
          <w:color w:val="FFFFFF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color w:val="FFFFFF"/>
          <w:sz w:val="20"/>
          <w:szCs w:val="20"/>
        </w:rPr>
        <w:t xml:space="preserve">PAWEŁ RYBAK                             </w:t>
      </w:r>
    </w:p>
    <w:p>
      <w:pPr>
        <w:pStyle w:val="Normal"/>
        <w:rPr>
          <w:i/>
          <w:i/>
          <w:color w:val="FFFFFF"/>
          <w:sz w:val="23"/>
          <w:szCs w:val="23"/>
        </w:rPr>
      </w:pPr>
      <w:r>
        <w:rPr>
          <w:i/>
          <w:color w:val="FFFFFF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NewRomanPS-BoldMT" w:ascii="TimesNewRomanPS-BoldMT" w:hAnsi="TimesNewRomanPS-BoldMT"/>
          <w:bCs/>
          <w:color w:val="000000"/>
          <w:sz w:val="14"/>
          <w:szCs w:val="14"/>
        </w:rPr>
        <w:t xml:space="preserve">Załącznik do Uchwały nr 13/2015/W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-BoldMT" w:hAnsi="TimesNewRomanPS-BoldMT" w:cs="TimesNewRomanPS-BoldMT"/>
          <w:bCs/>
          <w:color w:val="000000"/>
          <w:sz w:val="14"/>
          <w:szCs w:val="14"/>
        </w:rPr>
      </w:pPr>
      <w:r>
        <w:rPr>
          <w:rFonts w:cs="TimesNewRomanPS-BoldMT" w:ascii="TimesNewRomanPS-BoldMT" w:hAnsi="TimesNewRomanPS-BoldMT"/>
          <w:bCs/>
          <w:color w:val="000000"/>
          <w:sz w:val="14"/>
          <w:szCs w:val="14"/>
        </w:rPr>
        <w:t xml:space="preserve">Walnego Zebrania Członków Stowarzyszenia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NewRomanPS-BoldMT" w:ascii="TimesNewRomanPS-BoldMT" w:hAnsi="TimesNewRomanPS-BoldMT"/>
          <w:bCs/>
          <w:color w:val="000000"/>
          <w:sz w:val="14"/>
          <w:szCs w:val="14"/>
        </w:rPr>
        <w:t>Tarnowska Organizacja Turystyczna"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NewRomanPS-BoldMT" w:ascii="TimesNewRomanPS-BoldMT" w:hAnsi="TimesNewRomanPS-BoldMT"/>
          <w:bCs/>
          <w:color w:val="000000"/>
          <w:sz w:val="14"/>
          <w:szCs w:val="14"/>
        </w:rPr>
        <w:t>z dnia 30 września 2015 r.</w:t>
      </w:r>
    </w:p>
    <w:p>
      <w:pPr>
        <w:pStyle w:val="Normal"/>
        <w:jc w:val="center"/>
        <w:rPr>
          <w:rFonts w:ascii="TimesNewRomanPS-BoldMT" w:hAnsi="TimesNewRomanPS-BoldMT" w:cs="TimesNewRomanPS-BoldMT"/>
          <w:bCs/>
          <w:color w:val="000000"/>
          <w:sz w:val="14"/>
          <w:szCs w:val="14"/>
        </w:rPr>
      </w:pPr>
      <w:r>
        <w:rPr>
          <w:rFonts w:cs="TimesNewRomanPS-BoldMT" w:ascii="TimesNewRomanPS-BoldMT" w:hAnsi="TimesNewRomanPS-BoldMT"/>
          <w:bCs/>
          <w:color w:val="000000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Regulamin Zarządu Stowarzyszenia </w:t>
        <w:br/>
        <w:t>TARNOWSKA ORGANIZACJA TURYSTYCZN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12"/>
        </w:numPr>
        <w:spacing w:lineRule="auto" w:line="240" w:before="0" w:after="120"/>
        <w:jc w:val="both"/>
        <w:rPr/>
      </w:pPr>
      <w:r>
        <w:rPr/>
        <w:t xml:space="preserve">Zarząd Stowarzyszenia Tarnowska Organizacja Turystyczna zwany dalej Zarządem działa na podstawie ustawy Prawo o Stowarzyszeniach, statutu stowarzyszenia, uchwał Walnego Zebrania Członków oraz niniejszego Regulaminu Zarządu.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jc w:val="both"/>
        <w:rPr/>
      </w:pPr>
      <w:r>
        <w:rPr/>
        <w:t xml:space="preserve">Zarząd jest organem wykonawczym Stowarzyszenia realizującym funkcje kierownicze </w:t>
        <w:br/>
        <w:t xml:space="preserve">i zarządzające, określone w Statucie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/>
        <w:t xml:space="preserve">Zarząd kieruje działalnością Stowarzyszenia w okresie pomiędzy zebraniami Walnego Zebrania Członków, reprezentuje Stowarzyszenie na zewnątrz i ponosi odpowiedzialność za swoją pracę przed Walnym Zebraniem Członków.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/>
        <w:t xml:space="preserve">Członkowie Zarządu pracują społecznie, jednakże mogą wykonywać inne zadania </w:t>
        <w:br/>
        <w:t xml:space="preserve">w Stowarzyszeniu jako jego pracownicy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uto" w:line="240" w:before="0" w:after="0"/>
        <w:rPr/>
      </w:pPr>
      <w:r>
        <w:rPr/>
        <w:t>Zarząd używa podłużnej pieczęci z określeniem nazwy i siedziby Stowarzyszeni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uto" w:line="240" w:before="0" w:after="0"/>
        <w:rPr/>
      </w:pPr>
      <w:r>
        <w:rPr/>
        <w:t>Zakres działania zarządu został określony w § 22 statutu stowarzyszeni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rganizacja pracy zarządu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Zarząd Stowarzyszenia jest wybierany przez Walne Zebranie które ustala też liczbę członków Zarządu na daną kadencję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 xml:space="preserve">Zarząd Stowarzyszenia składa się z </w:t>
      </w:r>
      <w:r>
        <w:rPr>
          <w:color w:val="FF0000"/>
        </w:rPr>
        <w:t>od 5 do 8 osób, w tym z prezesa, 4 wiceprezesów, skarbnika, sekretarza i maksymalnie 1 członka Zarządu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/>
        <w:t xml:space="preserve">Kadencja Zarządu Stowarzyszenia trwa 4 lata i kończy się z chwilą wyboru nowego Zarządu przez Walne Zebranie. 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/>
        <w:t>Prezesa i pozostałych Członków Zarządu wybiera się w głosowaniu tajnym zwykłą większością głosów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/>
        <w:t xml:space="preserve">Członkowie Zarządu na pierwszym posiedzeniu wybierają ze swego grona </w:t>
      </w:r>
      <w:r>
        <w:rPr>
          <w:color w:val="FF0000"/>
        </w:rPr>
        <w:t xml:space="preserve">czterech </w:t>
      </w:r>
      <w:r>
        <w:rPr/>
        <w:t>Wiceprezesów, sekretarza oraz skarbnika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11"/>
        </w:numPr>
        <w:spacing w:lineRule="auto" w:line="240" w:before="0" w:after="120"/>
        <w:ind w:left="357" w:hanging="357"/>
        <w:jc w:val="both"/>
        <w:rPr/>
      </w:pPr>
      <w:r>
        <w:rPr/>
        <w:t>Członkowie Zarządu mają obowiązek uczestniczyć w posiedzeniach i innych pracach Zarządu.</w:t>
      </w:r>
    </w:p>
    <w:p>
      <w:pPr>
        <w:pStyle w:val="Normal"/>
        <w:numPr>
          <w:ilvl w:val="0"/>
          <w:numId w:val="11"/>
        </w:numPr>
        <w:spacing w:lineRule="auto" w:line="240" w:before="0" w:after="120"/>
        <w:ind w:left="357" w:hanging="357"/>
        <w:jc w:val="both"/>
        <w:rPr/>
      </w:pPr>
      <w:r>
        <w:rPr/>
        <w:t>W razie przeszkód uniemożliwiających uczestnictwo w posiedzeniach Zarządu, członek zarządu jest zobowiązany do pisemnego usprawiedliwienia swojej nieobecności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Posiedzenia Zarządu odbywają się w miarę potrzeby, nie rzadziej jednak niż raz na kwartał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Zebrania Zarządu zwołuje Prezes bądź 1/3 członków Zarządu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Prezes zobowiązany jest zwołać Zebranie Zarządu na wniosek 1/3 członków w terminie 2 tygodni od daty złożenia wniosku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Prezesa Zarządu w razie nieobecności zastępuje upoważniony przez Prezesa Wiceprezes, któremu w tym czasie przysługują wszystkie uprawnienia Prezesa Zarządu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W posiedzeniach Zarządu mogą brać udział inne osoby z głosem doradczym zaproszone przez Prezesa lub na wniosek członków Zarządu. Osoby te nie mają prawa do głosowani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Zarząd zwołuje co najmniej raz w roku Zwyczajne Walne Zebranie, powiadamiając członków o terminie, miejscu i porządku obrad z co najmniej 14 dniowym wyprzedzeniem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Zarząd zwołuje Nadzwyczajne Walne Zebranie Członków z własnej inicjatywy lub na wniosek Komisji Rewizyjnej bądź 1/3 ogólnej liczby członków zwyczajnych w terminie jednego miesiąca od daty podjęcia uchwały lub zgłoszenia wniosku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/>
        <w:t>Prezes przedstawia porządek obrad. Z wnioskiem o dokonanie zmian w porządku obrad może wystąpić każdy członek Zarządu. Przyjęcie porządku obrad następuje zwykłą większością głosów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/>
        <w:t>Zarząd rozstrzyga sprawy należące do jego kompetencji w drodze uchwał.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/>
        <w:t>Uchwały Zarządu oznacza się wg następującego wzoru: „numer uchwały (oznaczony cyfrą)/rok podjęcia uchwały (w postaci czterocyfrowej) / Z”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/>
        <w:t>Zarząd głosuje jawnie. Wyniki głosowania odnotowane są w protokole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/>
        <w:t>Prezes Zarządu na wniosek członków Zarządu może zarządzić głosowanie tajne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/>
        <w:t>Uchwały Zarządu zapadają zwykłą większością głosów przy obecności co najmniej połowy członków Zarządu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/>
        <w:t>W przypadku równej liczby głosów "za" i "przeciw" rozstrzyga głos Prezesa Zarządu Stowarzyszenia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/>
        <w:t>W przypadkach nie cierpiących zwłoki głosowanie może odbyć się w drodze ustalenia telefonicznego lub za pomocą faksu, korespondencji pocztowej lub internetowej.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/>
        <w:t>Ustalenia dokonane w trybie ust. 5 wymagają potwierdzenia w formie pisemnej w ciągu siedmiu dni od daty głosowani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/>
        <w:t>Z posiedzeń Zarządu sporządza się protokół, który zawier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datę posiedzeni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imiona i nazwiska oraz funkcje obecnych członków Zarządu i innych osób obecnych na zebraniu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twierdzenie możliwości podejmowania uchwał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rzyjęcie porządku obrad i protokołu z poprzedniego posiedzenia Zarządu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więzłe streszczenie omawianych spraw i dyskusji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odnotowanie przy uchwałach Zarządu wyników głosowani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/>
        <w:t>Tekst podjętych uchwał jest załącznikiem do protokołu. Postanowienia Zarządu w sprawach bieżących są odnotowywane wyłącznie w protokole.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/>
        <w:t>Protokoły z posiedzeń Zarządu podpisuje członek zarządu i protokolant zaś uchwały Zarządu - Prezes Zarządu Stowarzyszenia lub Wiceprezes z jednym członkiem zarządu.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/>
        <w:t>Protokoły z posiedzeń i uchwały Zarządu przechowywane są w siedzibie Stowarzyszenia, które prowadzi ich rejestr.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/>
        <w:t>Prezes Zarządu Stowarzyszenia kieruje pracami Zarządu i reprezentuje Stowarzyszenie na zewnątrz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/>
        <w:t>Skarbnik odpowiada za sprawy finansowe Stowarzyszenia oraz zbieranie składek członkowskich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/>
        <w:t>Sekretarz Stowarzyszenia organizuje prace Zarządu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/>
        <w:t xml:space="preserve">Członkowie Zarządu wykonują zadania według podziału dokonanego przez Prezesa oraz wynikające ze stosownych przepisów prawnych: ze statutu, uchwał Walnego Zebrania Członków </w:t>
        <w:br/>
        <w:t>i Zarządu oraz regulaminów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240" w:before="0" w:after="0"/>
        <w:jc w:val="both"/>
        <w:rPr/>
      </w:pPr>
      <w:r>
        <w:rPr/>
        <w:t>Sprawy konfliktowe nierozwiązane przez Zarząd winno rozpatrzyć Walne Zebranie Członków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/>
        <w:t>Zasady gospodarki finansowej i zaciągania zobowiązań określa Statut Stowarzyszenia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/>
        <w:t>Do składania oświadczeń woli w zakresie praw i zobowiązań majątkowych uprawnionych jest dwóch członków Zarządu działających łącznie, w tym zawsze Prezes lub Wiceprezes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/>
        <w:t>Zarząd może upoważnić jednego z członków Zarządu do dysponowania środkami finansowymi Stowarzyszenia w ramach bankowości elektronicznej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pacing w:lineRule="auto" w:line="240" w:before="0" w:after="0"/>
        <w:jc w:val="both"/>
        <w:rPr/>
      </w:pPr>
      <w:r>
        <w:rPr/>
        <w:t>Zarząd uchwałą może upoważnić osobę lub osoby do działań prawnych, działających w granicach umocowania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240" w:before="0" w:after="0"/>
        <w:jc w:val="both"/>
        <w:rPr/>
      </w:pPr>
      <w:r>
        <w:rPr/>
        <w:t>Zarząd otwiera, prowadzi i zamyka rachunki bankowe Stowarzyszenia zgodnie z obowiązującymi przepisami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40" w:before="0" w:after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/>
        <w:t>Zmiana niniejszego regulaminu może nastąpić na wniosek Zarządu lub 1/3 ogółu członków zwyczajnych Stowarzyszenia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/>
        <w:t>Przyjęcie zmiany postanowień Regulaminu następuje w formie uchwały, w głosowaniu jawnym, zwykłą większością niezależnie od ilości członków obecnych na zebraniu.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spacing w:lineRule="auto" w:line="240" w:before="0" w:after="0"/>
        <w:jc w:val="both"/>
        <w:rPr/>
      </w:pPr>
      <w:r>
        <w:rPr/>
        <w:t>Regulamin wchodzi w życie z dniem uchwalen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00"/>
    <w:family w:val="swiss"/>
    <w:pitch w:val="default"/>
  </w:font>
  <w:font w:name="TimesNewRomanPS-Bold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9:06:00Z</dcterms:created>
  <dc:creator>Czaja</dc:creator>
  <dc:description/>
  <cp:keywords/>
  <dc:language>en-US</dc:language>
  <cp:lastModifiedBy>czaja</cp:lastModifiedBy>
  <cp:lastPrinted>2012-02-27T10:11:00Z</cp:lastPrinted>
  <dcterms:modified xsi:type="dcterms:W3CDTF">2015-09-13T10:10:00Z</dcterms:modified>
  <cp:revision>5</cp:revision>
  <dc:subject/>
  <dc:title/>
</cp:coreProperties>
</file>