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Załącznik do Uchwały nr 12/2015/W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  <w:u w:val="single"/>
        </w:rPr>
        <w:t>Tekst Ujednolicony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Walnego Zebrania Członków Stowarzyszenia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z dnia 30 września 2015 r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ARNOWSKA ORGANIZACJA TURYSTYCZNA </w:t>
        <w:b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pacing w:val="-18"/>
          <w:sz w:val="24"/>
          <w:szCs w:val="24"/>
        </w:rPr>
      </w:pPr>
      <w:r>
        <w:rPr>
          <w:rFonts w:cs="Tahoma" w:ascii="Tahoma" w:hAnsi="Tahoma"/>
          <w:b/>
          <w:spacing w:val="-18"/>
          <w:sz w:val="24"/>
          <w:szCs w:val="24"/>
        </w:rPr>
        <w:t>STATUT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18"/>
          <w:sz w:val="24"/>
          <w:szCs w:val="24"/>
        </w:rPr>
      </w:pPr>
      <w:r>
        <w:rPr>
          <w:rFonts w:cs="Tahoma" w:ascii="Tahoma" w:hAnsi="Tahoma"/>
          <w:b/>
          <w:spacing w:val="-18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1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Postanowienia ogólne. Nazwa, teren działania, siedzib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warzyszenie pod nazwą: Tarnowska Organizacja Turystyczna o charakterze lokalnym, zwane dalej stowarzyszeniem, jest dobrowolnym, samorządnym, trwałym zrzeszeniem mającym na celu współpracę podmiotów związanych z lokalną branżą turystyczną oraz jednostkami samorządu terytorial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Terenem działania stowarzyszenia jest obszar Rzeczpospolitej Polskiej, a siedzibą władz stowarzyszenia jest miasto Tarnó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Stowarzyszenie może prowadzić działalność poza granicami kraju zgodnie z obowiązującymi przepisam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Stowarzyszenie może być członkiem innych stowarzyszeń oraz organizacji krajowych </w:t>
        <w:br/>
        <w:t>i międzynarodowych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W celu realizacji zadań statutowych stowarzyszenie opiera się na społecznej pracy członkó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Stowarzyszenie może zatrudniać pracowników do prowadzenia swych spra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stosunku do pracowników etatowych stowarzyszenia, obowiązki kierownika zakładu pracy </w:t>
        <w:br/>
        <w:t xml:space="preserve">w rozumieniu przepisów prawa pracy pełni Prezes Stowarzysze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Świadczenia na rzecz Stowarzyszenia mogą wykonywać wolontariusze na podstawie przepisów ustawy z dnia 24.04.2003 r. o działalności pożytku publicznego i o wolontariacie (Dz .U. z 2003 r. nr 96, p. 837 z pózn. zm.).</w:t>
      </w:r>
    </w:p>
    <w:p>
      <w:pPr>
        <w:pStyle w:val="Normal"/>
        <w:spacing w:lineRule="auto" w:line="360"/>
        <w:jc w:val="center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Stowarzyszenie działa na podstawie przepis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ustawy z dn 7 kwietnia 1989r. Prawo o Stowarzyszeniach (t.j. Dz.U. z 2001r. Nr 79, poz. 855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ustawy z dn 25 czerwca 1999r. o Polskiej Organizacji Turystycznej ( Dz.U. z 1999r. Nr 62 poz. 689 z późn. zm.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ustawy dn 24 kwietnia 2003r. o działalności pożytku publicznego i wolontariacie (Dz.U. z 2003 r. Nr 96, poz. 873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go Statut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warzyszenie posiada osobowość prawną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zas trwania stowarzyszenia nie jest ograniczony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1. Stowarzyszenie może używać pieczęci według wzoru ustanowionego przez Zarząd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towarzyszenie może używać logo według wzoru ustanowionego przez Walne Zebranie Członków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e i sposoby działa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elem stowarzyszenia jest realizacja następujących zadań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owanie i upowszechnianie wizerunku subregionu tarnowskiego (powiaty: brzeski, tarnowski, dąbrowski i grodzki Tarnów) jako regionu atrakcyjnego turystycznie w kraju i za granicą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spomaganie rozwoju wspólnot i społeczności lokalnych oraz integracja społeczności lokalnej </w:t>
        <w:br/>
        <w:t>w tym głównie jednostek samorządu lokalnego, branży turystycznej oraz stowarzyszeń działających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tworzenie i rozwój produktów turystycznych wokół lokalnych atrakcji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mocja turystyczna oraz koordynacja działań promocyjnych podejmowanych w regionie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omadzenie i aktualizacja informacji o atrakcjach oraz usługach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wspomaganie funkcjonowania i rozwoju informacji turysty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rozwoju lokalnej turystyki w tym zwiększenie liczby turystów odwiedzających subregion tarnows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, opiniowanie a także wspomaganie planów rozwoju i modernizacji infrastruktury turysty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podejmowanie działań w zakresie planowania i realizacji imprez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owadzenie działalności w zakresie nauki, edukacji, oświaty i wychowania w sferze turystyki </w:t>
        <w:br/>
        <w:t>w tym doskonalenie kadr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monitoringu w zakresi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działań w celu stworzenia poprawy infrastruktury około turysty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a w sferze turystyki na rzecz osób niepełnospraw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zatrudnienia i aktywizacji zawodowej osób pozostających bez pracy i zagrożonych zwolnieniem z prac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omaganie rozwoju gospodarczego, w tym rozwoju przedsiębiorczości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upowszechnianie i ochrona praw konsumentów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działania w sferze turystyki na rzecz krajoznawstwa oraz wypoczynku dzieci i młodzież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trzymywanie tradycji narodowej, pielęgnowanie polskości oraz rozwój świadomości narodowej, obywatelskiej i kulturowej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prowadzenie działalności w zakresie kultury, sztuki, ochrony dóbr kultury i tradycji w sferze turystyki.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towarzyszenie realizuje swoje cele poprzez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spółpracę z organami administracji rządowej i samorządowymi, z Polską Organizacją Turystyczną, regionalnymi i lokalnymi organizacjami turystycznymi oraz innymi podmiotami realizującymi cele i zadania w zakresie turystyk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prowadzenie działalności szkoleniowej i doradczej,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i/lub udział w imprezach promocyjnych, kulturalnych, edukacyjnych, sportowych, rekreacyjnych, charytatywnych,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ał w targach krajowych i zagranicznych,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oordynację działań w zakresie realizacji kalendarza imprez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dział w tworzeniu polityki regionalnej w zakresie turystyki i opiniowanie wniosków w zakresie infrastruktury turystycznej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owadzenie działalności edukacyjnej, w tym organizacje konferencji, seminariów, warsztatów, spotkań, szkoleń, wystaw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owadzenie działalności wydawniczej w tym redagowanie różnego rodzaju publikacji takich jak np: periodyków, broszur, katalogów i serwisów internetow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pracowywanie oraz udział w opracowywaniu strategii rozwoju, planów rozwoju </w:t>
        <w:br/>
        <w:t>i modernizacji infrastruktury turystycznej a także planów promocj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Zapewnienie szerokiej informacji turystycznej oraz banku danych o atrakcjach turystycznych </w:t>
        <w:br/>
        <w:t>i podmiotach działających na terenie zrzeszonych gmin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Ogłaszanie konkursów o tematyce turystycznej i innej, zgodnej z celami działalnośc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miany, spotkania, wizyty studyjne, festiwale i inne projekty krajowe oraz międzynarodowe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Organizowanie i/lub koordynacja lokalnych, regionalnych oraz ponadregionalnych przedsięwzięć turystycznych i innych zgodnych z celami działalnośc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Wykonywanie innych zadań powierzonych przez organy i jednostki, o których mowa w ust. 2, na zasadach określonych w umowie zawieranej pomiędzy tymi organami i jednostkami </w:t>
        <w:br/>
        <w:t>a stowarzyszenie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punktów informacji turystycznej.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Stowarzyszenie, wykonując swoje zadania, współpracuje w  szczególności z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ami administracji państwowej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stkami samorządu terytorialnego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mi zrzeszającymi przedsiębiorców z dziedziny turystyki, w tym samorządu gospodarczego i zawodowego, oraz stowarzyszeniami działającymi w tej dziedzinie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ską Organizacją Turystyczną oraz regionalnymi i lokalnymi organizacjami turystycznymi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skimi i zagranicznymi podmiotami zajmującymi się promocją regionów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ymi podmiotami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łonkowie, ich prawa i obowiąz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owie stowarzyszenia dzielą się na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1) zwyczajnych,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 xml:space="preserve">2) wspierających, 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3) honorowych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iem zwyczajnym mogą być gminy, powiaty, osoby fizyczne i osoby prawne po ogłoszeniu woli wstąpienia do stowarzyszenia w formie pisemnej, i uzyskają rekomendację dwóch członków stowarzyszenia i zostaną przyjęci przez Zarząd stowarzyszenia z wyjątkiem, o którym mowa w ust. 4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wyczajni działają poprzez swoich przedstawicieli: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Gminy, stowarzyszenia działające w dziedzinie turystyki, osoby fizyczne, organizacje zrzeszające przedsiębiorców z dziedziny turystyki, w tym samorządu gospodarczego i zawodowego, inne osoby prawne: jeden przedstawiciel,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Gminy na prawach powiatu: dwóch 2 przedstawicieli,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owiaty: dwóch przedstawicieli,</w:t>
      </w:r>
    </w:p>
    <w:p>
      <w:pPr>
        <w:pStyle w:val="Normal"/>
        <w:spacing w:lineRule="auto" w:line="360"/>
        <w:ind w:left="405" w:hanging="0"/>
        <w:jc w:val="both"/>
        <w:rPr/>
      </w:pPr>
      <w:r>
        <w:rPr>
          <w:rFonts w:cs="Tahoma" w:ascii="Tahoma" w:hAnsi="Tahoma"/>
        </w:rPr>
        <w:t>którzy w jego imieniu realizują wszystkie prawa i obowiązki członka wynikające z przynależności do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łożyciele stowarzyszenia stają się członkami zwyczajnymi stowarzyszenia z chwilą zarejestrowania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ek zwyczajny stowarzyszenia ma prawo: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ierać i być wybieranym do władz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zgłaszać do władz stowarzyszenia wnioski dotyczące działalności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zyć z głosem stanowiącym w Walnych Zebraniach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zestniczyć w szkoleniach, odczytach, kursach, konferencjach i innych imprezach organizowanych przez stowarzyszenie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glądu do protokołów Walnych Zebrań i sprawozdań z działalności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orzystania z pomocy organizacyjno-technicznej oraz poradnictwa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żywania logo stowarzyszenia po wcześniejszym otrzymaniu pisemnej zgody Zarządu stowarzyszenia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iem wspierającym może być osoba fizyczna, niezależnie od miejsca zamieszkania i osoba prawna, niezależnie od siedziby, która popiera działalność stowarzyszenia i deklaruje wsparcie na rzecz stowarzyszenia (corocznie pisemnie). Przyjmowanie i skreślanie z listy członków wspierających następuje na podstawie uchwały Zarządu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ek wspierający ma prawo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ć udział z głosem doradczym w Walnych Zebraniach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łaszać wnioski dotyczące działalności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zyć w szkoleniach, odczytach, kursach, konferencjach i innych imprezach organizowanych przez stowarzyszenie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a z pomocy organizacyjno-technicznej oraz poradnictwa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glądu do protokołów Walnych Zebrań i sprawozdań z działalności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żywania odznaki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iem honorowym może zostać osoba fizyczna lub prawna szczególnie zasłużona dla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stwo honorowe nadawane jest na podstawie uchwały Walnego Zebr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m honorowym przysługują prawa wymienione w ust. 7.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tatutowych obowiązków członków zwyczajnych należy: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tosowanie się do postanowień Statutu, regulaminów i uchwał władz stowarzyszenia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ynne uczestnictwo w realizowaniu celów statutowych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godne reprezentowanie stowarzyszenia i dbanie o jego dobre imię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rne opłacanie składek członkowskich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problematyki turystycznej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tatutowych obowiązków członków wspierających należy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aktywne włączanie się do działalności statutowej stowarzyszenia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tosowanie się do postanowień Statutu, regulaminów i uchwał władz stowarzyszenia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spieranie stowarzyszenia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dne reprezentowanie stowarzyszenia i dbanie o jego dobre imię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tatutowych obowiązków członków honorowych należy aktywne popieranie działalności statutowej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ahoma" w:ascii="Tahoma" w:hAnsi="Tahoma"/>
        </w:rPr>
        <w:t>Utrata praw członka stowarzyszenia następuje w przypadku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dobrowolnego wystąpienia z stowarzyszenia zgłoszonego Zarządowi w formie pisemnej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kluczenia z stowarzyszenia na mocy uchwały Zarządu, za rażące naruszenie postanowień statutu, regulaminów lub uchwał władz stowarzyszenia,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kreślenia z listy członków stowarzyszenia, na mocy uchwały Zarządu, za nie opłacanie składek członkowskich przez okres co najmniej jednego roku, mimo wcześniejszego pisemnego upomnienia,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mierci członka lub utraty osobowości prawnej,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ykluczonym lub skreślonym z listy członków lub nieprzyjętym w poczet członków stowarzyszenia, przysługuje prawo odwołania się do najbliższego Walnego Zebrania, w przeciągu 14 dni od dnia otrzymania uchwały Zarząd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4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dze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4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ładzami stowarzyszenia są: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,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,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Rewizyjn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a stanowią przedstawiciele członków zwyczajnych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Walnym Zebraniu mają prawo uczestniczyć członkowie wspierający, honorowi oraz inne zaproszone osob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adencja Władz stowarzyszenia trwa cztery lat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kcje Prezesa Zarządu oraz przewodniczącego Komisji Rewizyjnej można pełnić tylko przez dwie kolejne kadencje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ek Stowarzyszenia nie może pełnić funkcji w więcej niż jednym wybieralnym organie Stowarzyszenia.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5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lne Zebranie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 jest najwyższą władzą stowarzyszenia może być zwyczajne lub nadzwyczajne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kompetencji Walnego Zebrania należy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hwalanie Statutu stowarzyszenia i jego zmian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bór, zawieszanie i odwoływanie członków Zarządu, z zastrzeżeniem § 23 ust. 3, oraz członków Komisji Rewizyjnej (wybrane organy konstytuują się w ciągu 7 dni od daty Walnego Zebrania)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bieranie, zawieszanie i odwoływanie, w głosowaniu tajnym Prezesa stowarzyszenia i Przewodniczącego Komisji Rewizyjnej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lanie wysokości składek członkowskich i wpisow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hwalanie planów działania stowarzyszenia i planów finansowych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ywanie sprawozdań z działalności Zarządu oraz Komisji Rewizyjnej, a także podejmowanie uchwał w sprawie udzielenia bądź odmowy udzielenia absolutorium Zarządowi na wniosek Komisji Rewizyjnej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uchwał w sprawie nabycia, zbycia lub obciążenia nieruchomości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ażnienie Zarządu do zaciągania kredytów i pożyczek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ecyzji o przystąpieniu do innych organizacji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ywanie odwołań od decyzji Zarządu odnośnie wykluczenia, skreślenia z listy członków lub nie przyjęcia w poczet członków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nadawanie godności członka honorowego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uchwalanie regulaminu obrad Walnego Zebrania oraz innych regulaminów stowarzyszenia </w:t>
        <w:br/>
        <w:t>z wyłączeniem: regulaminu biura stowarzyszenia, zasad wynagrodzenia pracowników Biura oraz regulaminów określających zakres działania oraz zakres uprawnień i obowiązków kierujących zakładem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uchwał w sprawie rozwiązywania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ywanie spraw nie należących do kompetencji innych władz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rozpatrywanie skarg członków stowarzyszenia na działalność Zarządu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Zwyczajne Walne Zebranie stowarzyszenia zwołuje Zarząd raz w roku, informując członków stowarzyszenia o terminie, miejscu i porządku obrad w sposób zwyczajowo przyjęty przez stowarzyszenie na co najmniej 14 dni przed terminem Walnego Zebrania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 Sprawozdawczo-Wyborcze zwoływane jest co cztery lat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8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 władne jest do podejmowania uchwał w sprawach objętych porządkiem obrad, jeżeli liczba obecnych członków wynosi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 pierwszym terminie co najmniej ½ uprawnionych do głosowania,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rugim terminie bez względu na liczbę obecnych uprawnionych do głosowania, o ile termin ten podany był w zawiadomieni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9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y Walnego Zebrania zapadają zwykłą większością głosów w głosowaniu jawnym, jeżeli postanowienia statutu nie stanowią inaczej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bór i odwoływanie członków Zarządu i Komisji Rewizyjnej następuje w głosowaniu tajnym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Liczba przysługujących głosów jest proporcjonalna do liczby przedstawicieli reprezentujących członków stowarzysze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0" w:leader="none"/>
        </w:tabs>
        <w:autoSpaceDE w:val="true"/>
        <w:spacing w:lineRule="auto" w:line="360"/>
        <w:ind w:left="700" w:hanging="360"/>
        <w:jc w:val="both"/>
        <w:rPr/>
      </w:pPr>
      <w:r>
        <w:rPr>
          <w:rFonts w:cs="Tahoma" w:ascii="Tahoma" w:hAnsi="Tahoma"/>
        </w:rPr>
        <w:t>Powiaty: dwa głos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0" w:leader="none"/>
        </w:tabs>
        <w:autoSpaceDE w:val="true"/>
        <w:spacing w:lineRule="auto" w:line="360"/>
        <w:ind w:left="700" w:hanging="360"/>
        <w:jc w:val="both"/>
        <w:rPr/>
      </w:pPr>
      <w:r>
        <w:rPr>
          <w:rFonts w:cs="Tahoma" w:ascii="Tahoma" w:hAnsi="Tahoma"/>
        </w:rPr>
        <w:t>Gminy na prawach powiatu: dwa głos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0" w:leader="none"/>
        </w:tabs>
        <w:autoSpaceDE w:val="true"/>
        <w:spacing w:lineRule="auto" w:line="360"/>
        <w:ind w:left="700" w:hanging="360"/>
        <w:jc w:val="both"/>
        <w:rPr/>
      </w:pPr>
      <w:r>
        <w:rPr>
          <w:rFonts w:cs="Tahoma" w:ascii="Tahoma" w:hAnsi="Tahoma"/>
        </w:rPr>
        <w:t>Gminy, stowarzyszenia działające w dziedzinie turystyki, organizacje zrzeszające przedsiębiorców z dziedziny turystyki, w tym samorządu gospodarczego i zawodowego, osoby fizyczne, osoby prawne oraz inni członkowie stowarzyszenia: jeden głos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0</w:t>
      </w:r>
    </w:p>
    <w:p>
      <w:pPr>
        <w:pStyle w:val="Tekstpodstawowy2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wyczajne Walne Zebranie zwoływane jest przez Zarząd z własnej inicjatywy lub na wniosek: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omisji Rewizyjnej,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/3 liczby członków zwyczajnych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wyczajne Walne Zebranie zwołuje się nie później niż w ciągu miesiąca od daty podjęcia uchwały lub zgłoszenia wniosku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dzwyczajne Walne Zebranie obraduje nad sprawami, dla których zostało zwołane, a tryb </w:t>
        <w:br/>
        <w:t>i sposób jego przeprowadzenia jest identyczny jak w przypadku Walnego Zebra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rząd jest organem wykonawczym stowarzyszenia, kieruje działalnością stowarzyszenia i odpowiada za swoją pracę przed Walnym Zebra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2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kresu działania Zarządu należy w szczególności: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reprezentowanie interesów stowarzyszenia na zewnątrz i działanie w jego imieniu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współdziałanie z organami administracji rządowej i samorządowej, organizacjami politycznymi </w:t>
        <w:br/>
        <w:t>i społecznymi oraz innymi instytucjami w sprawach dotyczących działalności statutowej w tym zawieranie porozumień i umów o współpracy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nie sprawozdań z działalności Zarządu na Walnym Zebraniu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oływanie Walnych Zebrań i przygotowywanie wniosków na Walne Zebranie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zygotowywanie projektów uchwał Walnego Zebrania i innych aktów normatywnych w tym regulaminów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ie uchwał i wniosków Walnych Zebrań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zyjmowanie w poczet członków stowarzyszenia i skreślanie z listy członk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ierowanie bieżącą pracą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szkoleń oraz kursów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wanie o nadanie odznak i przyznawanie nagród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ywanie i odwoływanie dyrektora biura oraz zatrudnianie i zwalnianie pracownik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uchwalanie regulaminu i preliminarza wydatków Biura oraz zasad wynagrodzenia pracowników Stowarzyszenia 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ogramów i cel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zanie majątkiem i sprawami Stowarzyszenia oraz spełnianie swoich obowiązków ze starannością wymaganą w obrocie gospodarczo – finansowym, przy ścisłym przestrzeganiu przepisów prawa oraz postanowień statutu, uchwał Walnego Zebrania Członków i regulaminów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ywanie i likwidowanie wyodrębnionych organizacyjnie i finansowo zakład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lanie regulaminów określających zakres działania oraz zakres uprawnień i obowiązków kierujących zakładem stowarzyszenia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3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Zarząd składa się z od 5 do </w:t>
      </w:r>
      <w:r>
        <w:rPr>
          <w:rFonts w:cs="Tahoma" w:ascii="Tahoma" w:hAnsi="Tahoma"/>
          <w:color w:val="FF0000"/>
        </w:rPr>
        <w:t>8</w:t>
      </w:r>
      <w:r>
        <w:rPr>
          <w:rFonts w:cs="Tahoma" w:ascii="Tahoma" w:hAnsi="Tahoma"/>
        </w:rPr>
        <w:t xml:space="preserve"> osób, w tym z prezesa, </w:t>
      </w:r>
      <w:r>
        <w:rPr>
          <w:rFonts w:cs="Tahoma" w:ascii="Tahoma" w:hAnsi="Tahoma"/>
          <w:color w:val="FF0000"/>
        </w:rPr>
        <w:t>4</w:t>
      </w:r>
      <w:r>
        <w:rPr>
          <w:rFonts w:cs="Tahoma" w:ascii="Tahoma" w:hAnsi="Tahoma"/>
        </w:rPr>
        <w:t xml:space="preserve"> wiceprezesów, skarbnika, sekretarza </w:t>
        <w:br/>
        <w:t xml:space="preserve">i maksymalnie </w:t>
      </w:r>
      <w:r>
        <w:rPr>
          <w:rFonts w:cs="Tahoma" w:ascii="Tahoma" w:hAnsi="Tahoma"/>
          <w:color w:val="FF0000"/>
        </w:rPr>
        <w:t>1 członka Zarządu</w:t>
      </w:r>
      <w:r>
        <w:rPr>
          <w:rFonts w:cs="Tahoma" w:ascii="Tahoma" w:hAnsi="Tahoma"/>
        </w:rPr>
        <w:t>.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ezesa Zarządu w razie nieobecności zastępuje upoważniony przez Prezesa Wiceprezes, któremu w tym czasie przysługują wszystkie uprawnienia Prezesa Zarządu.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ę członków Zarządu na daną kadencję ustala Walne Zebranie.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Zarząd może dokooptować do swojego składu nowych członków na miejsce członków ustępujących w liczbie nie przekraczającej 1/3 składu Zarządu pochodzącego z wyb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4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a Zarządu odbywają się w miarę potrzeby, nie rzadziej niż raz na kwarta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5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ę i tryb pracy Zarządu określa regulamin uchwalony przez Walne Zebranie.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7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Rewizyjn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§ 26</w:t>
      </w:r>
    </w:p>
    <w:p>
      <w:pPr>
        <w:pStyle w:val="Tekstpodstawowy2"/>
        <w:widowControl/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Komisja Rewizyjna składa się z od 2 do 3 osób, w tym przewodniczącego i sekretarza.</w:t>
      </w:r>
    </w:p>
    <w:p>
      <w:pPr>
        <w:pStyle w:val="Tekstpodstawowy2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7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kompetencji Komisji Rewizyjnej należy: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badanie i analizowanie przynajmniej raz w roku całokształtu działalności stowarzyszenia, a przede wszystkim jego gospodarki finansowej pod względem legalności, celowości i prawidłowości wydatków oraz płacenia składek,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zaleceń pokontrolnych oraz określanie sposobów i terminów usuwania nieprawidłowości,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nie Walnemu Zebraniu sprawozdań ze swej działalności,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wanie o udzielenie lub nie udzielenie absolutorium ustępującemu Zarządow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8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zakres, zasady i tryb postępowania Komisji Rewizyjnej określa regulamin Komisji Rewizyjnej uchwalony przez Walne Zebranie.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8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ątek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9</w:t>
      </w:r>
    </w:p>
    <w:p>
      <w:pPr>
        <w:pStyle w:val="Tekstpodstawowy2"/>
        <w:widowControl/>
        <w:numPr>
          <w:ilvl w:val="0"/>
          <w:numId w:val="8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Majątek stowarzyszenia stanowią nieruchomości, ruchomości i inne prawa majątkowe oraz środki pieniężne.</w:t>
      </w:r>
    </w:p>
    <w:p>
      <w:pPr>
        <w:pStyle w:val="Tekstpodstawowy2"/>
        <w:widowControl/>
        <w:numPr>
          <w:ilvl w:val="0"/>
          <w:numId w:val="8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Majątek stowarzyszenia pochodzi z następujących źródeł: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ek członkowskich,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i i darowizn, w tym na prowadzenie punktów informacji turystycznej i innej działalności statutowej,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etek od lokat kapitałowych,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nsoringu.</w:t>
      </w:r>
    </w:p>
    <w:p>
      <w:pPr>
        <w:pStyle w:val="Tekstpodstawowy2"/>
        <w:widowControl/>
        <w:numPr>
          <w:ilvl w:val="0"/>
          <w:numId w:val="31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duszami i majątkiem stowarzyszenia zarządza Zarząd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0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ahoma" w:ascii="Tahoma" w:hAnsi="Tahoma"/>
        </w:rPr>
        <w:t>Gospodarka stowarzyszenia prowadzona jest w oparciu o roczny plan finansowy uchwalony zgodnie z obowiązującymi przepisami przez Walne Zebran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9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reprezenta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1</w:t>
      </w:r>
    </w:p>
    <w:p>
      <w:pPr>
        <w:pStyle w:val="Tekstpodstawowy2"/>
        <w:widowControl/>
        <w:numPr>
          <w:ilvl w:val="0"/>
          <w:numId w:val="14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Do składania oświadczeń woli w imieniu stowarzyszenia w zakresie praw i zobowiązań majątkowych stowarzyszenia uprawnionych jest dwóch członków Zarządu działających łącznie, w tym zawsze Prezes lub Wiceprezes.</w:t>
      </w:r>
    </w:p>
    <w:p>
      <w:pPr>
        <w:pStyle w:val="Tekstpodstawowy2"/>
        <w:widowControl/>
        <w:numPr>
          <w:ilvl w:val="0"/>
          <w:numId w:val="14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uchwałą może upoważnić osobę lub osoby do działań prawnych, działających w granicach umocowania.</w:t>
      </w:r>
    </w:p>
    <w:p>
      <w:pPr>
        <w:pStyle w:val="Tekstpodstawowy2"/>
        <w:widowControl/>
        <w:autoSpaceDE w:val="true"/>
        <w:spacing w:lineRule="auto" w:line="360" w:before="0" w:after="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łosowanie, zwoływanie posiedzeń organów kolegialnych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2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przepis szczególny nie stanowi inaczej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hwały organów stowarzyszenia podejmowane są w głosowaniu jawnym, zwykłą większością głosów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osowanie tajne zarządza się, jeżeli tak postanowione zostanie zwykłą większością osób uprawnionych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owie władz stowarzyszenia powiadamiani są o terminie, miejscu i porządku obrad posiedzenia w sposób zwyczajowo przyjęty przez stowarzyszenie, nie później niż na 14 dni przed zamierzonym posiedzeniem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rady organów stowarzyszenia są protokołowane, a do protokołu dołącza się teksty podjętych uchwał.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11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uro stowarzyszenia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3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1.   Administracyjno - techniczną obsługę stowarzyszenia sprawuje Biuro stowarzyszenia, którym kieruje dyrektor powołany przez Zarząd.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Dyrektor Biura realizuje uchwały Zarządu i działa w granicach pełnomocnictwa udzielonego mu przez Zarząd na podstawie ustalonego przez Zarząd preliminarza wydatków biur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4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min Biura oraz zasady wynagrodzenia pracowników Biura ustala Zarząd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2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dział 1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miana statutu i rozwiązanie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5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tatutu wymagają uchwały Walnego Zebrania podjętej większością 2/3 głosów przy obecności co najmniej połowy uprawnionych do głosowa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6</w:t>
      </w:r>
    </w:p>
    <w:p>
      <w:pPr>
        <w:pStyle w:val="Tekstpodstawowy2"/>
        <w:widowControl/>
        <w:numPr>
          <w:ilvl w:val="0"/>
          <w:numId w:val="32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Rozwiązanie się stowarzyszenia następuje uchwałą Walnego Zebrania podjętą większością ¾ głosów przy obecności co najmniej połowy uprawnionych do głosowania członków lub w innych przypadkach przewidzianych przepisami prawa.</w:t>
      </w:r>
    </w:p>
    <w:p>
      <w:pPr>
        <w:pStyle w:val="Tekstpodstawowy2"/>
        <w:widowControl/>
        <w:numPr>
          <w:ilvl w:val="0"/>
          <w:numId w:val="32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W przypadku podjęcia uchwały o rozwiązaniu stowarzyszenia Walne Zebranie określa sposób jego likwidacji oraz przeznaczenie majątku stowarzyszenia.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7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ahoma" w:ascii="Tahoma" w:hAnsi="Tahoma"/>
        </w:rPr>
        <w:t>W sprawach, nieuregulowanych w statucie, mają zastosowanie przepisy ustawy z dnia 7 kwietnia 1989 r. Prawo o stowarzyszeniach (Dz. U. Nr 20, poz. 104 z późniejszymi zmianami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pacing w:val="-2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pacing w:val="-3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w w:val="90"/>
      <w:sz w:val="24"/>
      <w:szCs w:val="21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90"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5:15:00Z</dcterms:created>
  <dc:creator>Tarnowskie Centrum Informacji Dyrektor</dc:creator>
  <dc:description/>
  <cp:keywords/>
  <dc:language>en-US</dc:language>
  <cp:lastModifiedBy>czaja</cp:lastModifiedBy>
  <dcterms:modified xsi:type="dcterms:W3CDTF">2015-09-13T10:08:00Z</dcterms:modified>
  <cp:revision>8</cp:revision>
  <dc:subject/>
  <dc:title/>
</cp:coreProperties>
</file>