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 xml:space="preserve">Załącznik do Uchwały nr …./2017/W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2"/>
          <w:szCs w:val="12"/>
          <w:u w:val="single"/>
        </w:rPr>
        <w:t>Tekst Ujednolicony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Walnego Zebrania Członków Stowarzyszenia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z dnia … maja 2017 r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TARNOWSKA ORGANIZACJA TURYSTYCZNA </w:t>
        <w:br/>
      </w:r>
      <w:r>
        <w:rPr>
          <w:rFonts w:cs="Tahoma" w:ascii="Tahoma" w:hAnsi="Tahoma"/>
          <w:b/>
          <w:spacing w:val="-18"/>
          <w:sz w:val="24"/>
          <w:szCs w:val="24"/>
        </w:rPr>
        <w:t>STATUT STOWARZYSZ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pacing w:val="-18"/>
          <w:sz w:val="24"/>
          <w:szCs w:val="24"/>
        </w:rPr>
      </w:pPr>
      <w:r>
        <w:rPr>
          <w:rFonts w:cs="Tahoma" w:ascii="Tahoma" w:hAnsi="Tahoma"/>
          <w:b/>
          <w:spacing w:val="-18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1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</w:rPr>
        <w:t>Postanowienia ogólne. Nazwa, teren działania, siedzib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warzyszenie pod nazwą: Tarnowska Organizacja Turystyczna o charakterze lokalnym, zwane dalej stowarzyszeniem, jest dobrowolnym, samorządnym, trwałym zrzeszeniem mającym na celu współpracę podmiotów związanych z lokalną branżą turystyczną oraz jednostkami samorządu terytorialnego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Terenem działania stowarzyszenia jest obszar Rzeczpospolitej Polskiej, a siedzibą władz stowarzyszenia jest miasto Tarnów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Stowarzyszenie może prowadzić działalność poza granicami kraju zgodnie z obowiązującymi przepisami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warzyszenie może być członkiem innych stowarzyszeń oraz organizacji krajowych </w:t>
        <w:br/>
        <w:t>i międzynarodowych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W celu realizacji zadań statutowych stowarzyszenie opiera się na społecznej pracy członków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Stowarzyszenie może zatrudniać pracowników do prowadzenia swych spraw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stosunku do pracowników etatowych stowarzyszenia, obowiązki kierownika zakładu pracy </w:t>
        <w:br/>
        <w:t xml:space="preserve">w rozumieniu przepisów prawa pracy pełni Prezes Stowarzyszeni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Tahoma" w:ascii="Tahoma" w:hAnsi="Tahoma"/>
        </w:rPr>
        <w:t>Świadczenia na rzecz Stowarzyszenia mogą wykonywać wolontariusze na podstawie przepisów ustawy z dnia 24.04.2003 r. o działalności pożytku publicznego i o wolontariacie (Dz .U. z 2003 r. nr 96, p. 837 z pózn. zm.).</w:t>
      </w:r>
    </w:p>
    <w:p>
      <w:pPr>
        <w:pStyle w:val="Normal"/>
        <w:spacing w:lineRule="auto" w:line="360"/>
        <w:jc w:val="center"/>
        <w:rPr>
          <w:rFonts w:ascii="Tahoma" w:hAnsi="Tahoma" w:cs="Tahoma"/>
          <w:strike/>
          <w:color w:val="FF0000"/>
        </w:rPr>
      </w:pPr>
      <w:r>
        <w:rPr>
          <w:rFonts w:cs="Tahoma" w:ascii="Tahoma" w:hAnsi="Tahoma"/>
          <w:strike/>
          <w:color w:val="FF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>Stowarzyszenie działa na podstawie przepisów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ustawy z dn 7 kwietnia 1989r. Prawo o Stowarzyszeniach (t.j. Dz.U. z 2001r. Nr 79, poz. 855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ustawy z dn 25 czerwca 1999r. o Polskiej Organizacji Turystycznej ( Dz.U. z 1999r. Nr 62 poz. 689 z późn. zm.)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ustawy dn 24 kwietnia 2003r. o działalności pożytku publicznego i wolontariacie (Dz.U. z 2003 r. Nr 96, poz. 873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ego Statutu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warzyszenie posiada osobowość prawną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Czas trwania stowarzyszenia nie jest ograniczony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1. Stowarzyszenie może używać pieczęci według wzoru ustanowionego przez Zarząd stowarzysze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Stowarzyszenie może używać logo według wzoru ustanowionego przez Walne Zebranie Członków stowarzysze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le i sposoby działa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Celem stowarzyszenia jest realizacja następujących zadań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owanie i upowszechnianie wizerunku subregionu tarnowskiego (powiaty: brzeski, tarnowski, dąbrowski i grodzki Tarnów) jako regionu atrakcyjnego turystycznie w kraju i za granicą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spomaganie rozwoju wspólnot i społeczności lokalnych oraz integracja społeczności lokalnej </w:t>
        <w:br/>
        <w:t>w tym głównie jednostek samorządu lokalnego, branży turystycznej oraz stowarzyszeń działających w sferze turysty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tworzenie i rozwój produktów turystycznych wokół lokalnych atrakcji turystycznych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mocja turystyczna oraz koordynacja działań promocyjnych podejmowanych w regionie,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romadzenie i aktualizacja informacji o atrakcjach oraz usługach turystycznych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wspomaganie funkcjonowania i rozwoju informacji turystyczn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ieranie rozwoju lokalnej turystyki w tym zwiększenie liczby turystów odwiedzających subregion tarnows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icjowanie, opiniowanie a także wspomaganie planów rozwoju i modernizacji infrastruktury turystyczn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podejmowanie działań w zakresie planowania i realizacji imprez turystycznych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owadzenie działalności w zakresie nauki, edukacji, oświaty i wychowania w sferze turystyki </w:t>
        <w:br/>
        <w:t>w tym doskonalenie kadr turystycznych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monitoringu w zakresie turysty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icjowanie działań w celu stworzenia poprawy infrastruktury około turystycznej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nia w sferze turystyki na rzecz osób niepełnosprawnych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a zatrudnienia i aktywizacji zawodowej osób pozostających bez pracy i zagrożonych zwolnieniem z pracy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omaganie rozwoju gospodarczego, w tym rozwoju przedsiębiorczości w sferze turysty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upowszechnianie i ochrona praw konsumentów w sferze turysty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</w:rPr>
        <w:t>działania w sferze turystyki na rzecz krajoznawstwa oraz wypoczynku dzieci i młodzieży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kultury fizycznej i sportu w sferze turysty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trzymywanie tradycji narodowej, pielęgnowanie polskości oraz rozwój świadomości narodowej, obywatelskiej i kulturowej w sferze turysty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działalności w zakresie kultury, sztuki, ochrony dóbr kultury i tradycji w sferze turystyki</w:t>
      </w:r>
      <w:r>
        <w:rPr>
          <w:rFonts w:cs="Tahoma" w:ascii="Tahoma" w:hAnsi="Tahoma"/>
          <w:color w:val="00B050"/>
        </w:rPr>
        <w:t>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color w:val="00B050"/>
        </w:rPr>
        <w:t>promocja i organizacja wolontariatu w sferze turysty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color w:val="00B050"/>
        </w:rPr>
      </w:pPr>
      <w:r>
        <w:rPr>
          <w:rFonts w:cs="Tahoma" w:ascii="Tahoma" w:hAnsi="Tahoma"/>
          <w:color w:val="00B050"/>
        </w:rPr>
        <w:t>edukacja dzieci, młodzieży, dorosłych w tym seniorów w zakresie zdrowia i w sferze turysty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color w:val="00B050"/>
        </w:rPr>
      </w:pPr>
      <w:r>
        <w:rPr>
          <w:rFonts w:cs="Tahoma" w:ascii="Tahoma" w:hAnsi="Tahoma"/>
          <w:color w:val="00B050"/>
        </w:rPr>
        <w:t>wspieranie funkcjonowania społecznego oraz przeciwdziałania wykluczeniu osób starszych w sferze turystyki,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color w:val="00B050"/>
        </w:rPr>
        <w:t>wspieranie lokalnych inicjatyw w sferze turystyki zgodnych z celami Stowarzyszenia.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color w:val="FF0000"/>
        </w:rPr>
      </w:pPr>
      <w:r>
        <w:rPr>
          <w:rFonts w:cs="Tahoma" w:ascii="Tahoma" w:hAnsi="Tahoma"/>
          <w:strike/>
          <w:color w:val="FF000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7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Stowarzyszenie realizuje swoje cele poprzez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spółpracę z organami administracji rządowej i samorządowymi, z Polską Organizacją Turystyczną, regionalnymi i lokalnymi organizacjami turystycznymi oraz innymi podmiotami realizującymi cele i zadania w zakresie turystyki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 xml:space="preserve">prowadzenie działalności szkoleniowej i doradczej,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ganizacja i/lub udział w imprezach promocyjnych, kulturalnych, edukacyjnych, sportowych, rekreacyjnych, charytatywnych,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ał w targach krajowych i zagranicznych,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koordynację działań w zakresie realizacji kalendarza imprez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Udział w tworzeniu polityki regionalnej w zakresie turystyki i opiniowanie wniosków w zakresie infrastruktury turystycznej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Prowadzenie działalności edukacyjnej, w tym organizacje konferencji, seminariów, warsztatów, spotkań, szkoleń, wystaw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Prowadzenie działalności wydawniczej w tym redagowanie różnego rodzaju publikacji takich jak np: periodyków, broszur, katalogów i serwisów internetowych,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pracowywanie oraz udział w opracowywaniu strategii rozwoju, planów rozwoju </w:t>
        <w:br/>
        <w:t>i modernizacji infrastruktury turystycznej a także planów promocji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 xml:space="preserve">Zapewnienie szerokiej informacji turystycznej oraz banku danych o atrakcjach turystycznych </w:t>
        <w:br/>
        <w:t>i podmiotach działających na terenie zrzeszonych gmin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Ogłaszanie konkursów o tematyce turystycznej i innej, zgodnej z celami działalności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ymiany, spotkania, wizyty studyjne, festiwale i inne projekty krajowe oraz międzynarodowe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Organizowanie i/lub koordynacja lokalnych, regionalnych oraz ponadregionalnych przedsięwzięć turystycznych i innych zgodnych z celami działalności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 xml:space="preserve">Wykonywanie innych zadań powierzonych przez organy i jednostki, o których mowa w ust. 2, na zasadach określonych w umowie zawieranej pomiędzy tymi organami i jednostkami </w:t>
        <w:br/>
        <w:t>a stowarzyszeniem,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e punktów informacji turystycznej.</w:t>
      </w:r>
    </w:p>
    <w:p>
      <w:pPr>
        <w:pStyle w:val="Normal"/>
        <w:spacing w:lineRule="auto" w:line="360"/>
        <w:jc w:val="both"/>
        <w:rPr>
          <w:rFonts w:ascii="Tahoma" w:hAnsi="Tahoma" w:cs="Tahoma"/>
          <w:strike/>
          <w:color w:val="FF0000"/>
        </w:rPr>
      </w:pPr>
      <w:r>
        <w:rPr>
          <w:rFonts w:cs="Tahoma" w:ascii="Tahoma" w:hAnsi="Tahoma"/>
          <w:strike/>
          <w:color w:val="FF000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ahoma" w:ascii="Tahoma" w:hAnsi="Tahoma"/>
        </w:rPr>
        <w:t>Stowarzyszenie, wykonując swoje zadania, współpracuje w  szczególności z: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ami administracji państwowej,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dnostkami samorządu terytorialnego,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mi zrzeszającymi przedsiębiorców z dziedziny turystyki, w tym samorządu gospodarczego i zawodowego, oraz stowarzyszeniami działającymi w tej dziedzinie,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ską Organizacją Turystyczną oraz regionalnymi i lokalnymi organizacjami turystycznymi,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skimi i zagranicznymi podmiotami zajmującymi się promocją regionów,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nymi podmiotami.</w:t>
      </w:r>
    </w:p>
    <w:p>
      <w:pPr>
        <w:pStyle w:val="Normal"/>
        <w:widowControl/>
        <w:autoSpaceDE w:val="true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łonkowie, ich prawa i obowiązk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8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Członkowie stowarzyszenia dzielą się na: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/>
      </w:pPr>
      <w:r>
        <w:rPr>
          <w:rFonts w:cs="Tahoma" w:ascii="Tahoma" w:hAnsi="Tahoma"/>
        </w:rPr>
        <w:t>1) zwyczajnych,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/>
      </w:pPr>
      <w:r>
        <w:rPr>
          <w:rFonts w:cs="Tahoma" w:ascii="Tahoma" w:hAnsi="Tahoma"/>
        </w:rPr>
        <w:t xml:space="preserve">2) wspierających, 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/>
      </w:pPr>
      <w:r>
        <w:rPr>
          <w:rFonts w:cs="Tahoma" w:ascii="Tahoma" w:hAnsi="Tahoma"/>
        </w:rPr>
        <w:t>3) honorowych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Członkiem zwyczajnym mogą być gminy, powiaty, osoby fizyczne i osoby prawne po ogłoszeniu woli wstąpienia do stowarzyszenia w formie pisemnej, i uzyskają rekomendację dwóch członków stowarzyszenia i zostaną przyjęci przez Zarząd stowarzyszenia z wyjątkiem, o którym mowa w ust. 4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zwyczajni działają poprzez swoich przedstawicieli: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Gminy, stowarzyszenia działające w dziedzinie turystyki, osoby fizyczne, organizacje zrzeszające przedsiębiorców z dziedziny turystyki, w tym samorządu gospodarczego i zawodowego, inne osoby prawne: jeden przedstawiciel,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Gminy na prawach powiatu: dwóch 2 przedstawicieli,</w:t>
      </w:r>
    </w:p>
    <w:p>
      <w:pPr>
        <w:pStyle w:val="Normal"/>
        <w:widowControl/>
        <w:numPr>
          <w:ilvl w:val="0"/>
          <w:numId w:val="2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Powiaty: dwóch przedstawicieli,</w:t>
      </w:r>
    </w:p>
    <w:p>
      <w:pPr>
        <w:pStyle w:val="Normal"/>
        <w:spacing w:lineRule="auto" w:line="360"/>
        <w:ind w:left="405" w:hanging="0"/>
        <w:jc w:val="both"/>
        <w:rPr/>
      </w:pPr>
      <w:r>
        <w:rPr>
          <w:rFonts w:cs="Tahoma" w:ascii="Tahoma" w:hAnsi="Tahoma"/>
        </w:rPr>
        <w:t>którzy w jego imieniu realizują wszystkie prawa i obowiązki członka wynikające z przynależności do stowarzysze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założyciele stowarzyszenia stają się członkami zwyczajnymi stowarzyszenia z chwilą zarejestrowania stowarzysze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ek zwyczajny stowarzyszenia ma prawo: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ierać i być wybieranym do władz stowarzyszenia,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zgłaszać do władz stowarzyszenia wnioski dotyczące działalności stowarzyszenia,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zyć z głosem stanowiącym w Walnych Zebraniach,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uczestniczyć w szkoleniach, odczytach, kursach, konferencjach i innych imprezach organizowanych przez stowarzyszenie,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glądu do protokołów Walnych Zebrań i sprawozdań z działalności stowarzyszenia,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korzystania z pomocy organizacyjno-technicznej oraz poradnictwa stowarzyszenia,</w:t>
      </w:r>
    </w:p>
    <w:p>
      <w:pPr>
        <w:pStyle w:val="Normal"/>
        <w:widowControl/>
        <w:numPr>
          <w:ilvl w:val="0"/>
          <w:numId w:val="21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żywania logo stowarzyszenia po wcześniejszym otrzymaniu pisemnej zgody Zarządu stowarzyszenia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Członkiem wspierającym może być osoba fizyczna, niezależnie od miejsca zamieszkania i osoba prawna, niezależnie od siedziby, która popiera działalność stowarzyszenia i deklaruje wsparcie na rzecz stowarzyszenia (corocznie pisemnie). Przyjmowanie i skreślanie z listy członków wspierających następuje na podstawie uchwały Zarządu stowarzysze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ek wspierający ma prawo: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ać udział z głosem doradczym w Walnych Zebraniach stowarzyszenia,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łaszać wnioski dotyczące działalności stowarzyszenia,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zestniczyć w szkoleniach, odczytach, kursach, konferencjach i innych imprezach organizowanych przez stowarzyszenie,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zystania z pomocy organizacyjno-technicznej oraz poradnictwa stowarzyszenia,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glądu do protokołów Walnych Zebrań i sprawozdań z działalności stowarzyszenia,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żywania odznaki stowarzysze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Członkiem honorowym może zostać osoba fizyczna lub prawna szczególnie zasłużona dla stowarzysze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stwo honorowe nadawane jest na podstawie uchwały Walnego Zebrania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m honorowym przysługują prawa wymienione w ust. 7.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9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statutowych obowiązków członków zwyczajnych należy: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stosowanie się do postanowień Statutu, regulaminów i uchwał władz stowarzyszenia,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ynne uczestnictwo w realizowaniu celów statutowych,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godne reprezentowanie stowarzyszenia i dbanie o jego dobre imię,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gularne opłacanie składek członkowskich,</w:t>
      </w:r>
    </w:p>
    <w:p>
      <w:pPr>
        <w:pStyle w:val="Normal"/>
        <w:widowControl/>
        <w:numPr>
          <w:ilvl w:val="0"/>
          <w:numId w:val="23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problematyki turystycznej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§ 10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statutowych obowiązków członków wspierających należy: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aktywne włączanie się do działalności statutowej stowarzyszenia,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stosowanie się do postanowień Statutu, regulaminów i uchwał władz stowarzyszenia,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spieranie stowarzyszenia,</w:t>
      </w:r>
    </w:p>
    <w:p>
      <w:pPr>
        <w:pStyle w:val="Normal"/>
        <w:widowControl/>
        <w:numPr>
          <w:ilvl w:val="0"/>
          <w:numId w:val="20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odne reprezentowanie stowarzyszenia i dbanie o jego dobre imię.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1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statutowych obowiązków członków honorowych należy aktywne popieranie działalności statutowej stowarzysze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2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Tahoma" w:ascii="Tahoma" w:hAnsi="Tahoma"/>
        </w:rPr>
        <w:t>Utrata praw członka stowarzyszenia następuje w przypadku: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dobrowolnego wystąpienia z stowarzyszenia zgłoszonego Zarządowi w formie pisemnej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ykluczenia z stowarzyszenia na mocy uchwały Zarządu, za rażące naruszenie postanowień statutu, regulaminów lub uchwał władz stowarzyszenia,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skreślenia z listy członków stowarzyszenia, na mocy uchwały Zarządu, za nie opłacanie składek członkowskich przez okres co najmniej jednego roku, mimo wcześniejszego pisemnego upomnienia,</w:t>
      </w:r>
    </w:p>
    <w:p>
      <w:pPr>
        <w:pStyle w:val="Normal"/>
        <w:widowControl/>
        <w:numPr>
          <w:ilvl w:val="0"/>
          <w:numId w:val="12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mierci członka lub utraty osobowości prawnej,</w:t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autoSpaceDE w:val="true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3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Wykluczonym lub skreślonym z listy członków lub nieprzyjętym w poczet członków stowarzyszenia, przysługuje prawo odwołania się do najbliższego Walnego Zebrania, w przeciągu 14 dni od dnia otrzymania uchwały Zarządu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4</w:t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ładze stowarzysz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4</w:t>
      </w:r>
    </w:p>
    <w:p>
      <w:pPr>
        <w:pStyle w:val="Normal"/>
        <w:widowControl/>
        <w:numPr>
          <w:ilvl w:val="0"/>
          <w:numId w:val="27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ładzami stowarzyszenia są:</w:t>
      </w:r>
    </w:p>
    <w:p>
      <w:pPr>
        <w:pStyle w:val="Normal"/>
        <w:widowControl/>
        <w:numPr>
          <w:ilvl w:val="1"/>
          <w:numId w:val="2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lne Zebranie,</w:t>
      </w:r>
    </w:p>
    <w:p>
      <w:pPr>
        <w:pStyle w:val="Normal"/>
        <w:widowControl/>
        <w:numPr>
          <w:ilvl w:val="1"/>
          <w:numId w:val="2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,</w:t>
      </w:r>
    </w:p>
    <w:p>
      <w:pPr>
        <w:pStyle w:val="Normal"/>
        <w:widowControl/>
        <w:numPr>
          <w:ilvl w:val="1"/>
          <w:numId w:val="2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Rewizyjna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lne Zebrania stanowią przedstawiciele członków zwyczajnych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Walnym Zebraniu mają prawo uczestniczyć członkowie wspierający, honorowi oraz inne zaproszone osoby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dencja Władz stowarzyszenia trwa </w:t>
      </w:r>
      <w:r>
        <w:rPr>
          <w:rFonts w:cs="Tahoma" w:ascii="Tahoma" w:hAnsi="Tahoma"/>
          <w:color w:val="00B050"/>
        </w:rPr>
        <w:t>pięć lat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unkcje Prezesa Zarządu oraz przewodniczącego Komisji Rewizyjnej można pełnić tylko przez dwie kolejne kadencje.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ek Stowarzyszenia nie może pełnić funkcji w więcej niż jednym wybieralnym organie Stowarzyszenia.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dział 5</w:t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lne Zebranie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5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lne Zebranie jest najwyższą władzą stowarzyszenia może być zwyczajne lub nadzwyczajne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6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kompetencji Walnego Zebrania należy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uchwalanie Statutu stowarzyszenia i jego zmian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ybór, zawieszanie i odwoływanie członków Zarządu, z zastrzeżeniem § 23 ust. 3, oraz członków Komisji Rewizyjnej (wybrane organy konstytuują się w ciągu 7 dni od daty Walnego Zebrania)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ybieranie, zawieszanie i odwoływanie, w głosowaniu tajnym Prezesa stowarzyszenia i Przewodniczącego Komisji Rewizyjnej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lanie wysokości składek członkowskich i wpisowego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uchwalanie planów działania stowarzyszenia i planów finansowych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atrywanie sprawozdań z działalności Zarządu oraz Komisji Rewizyjnej, a także podejmowanie uchwał w sprawie udzielenia bądź odmowy udzielenia absolutorium Zarządowi na wniosek Komisji Rewizyjnej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uchwał w sprawie nabycia, zbycia lub obciążenia nieruchomości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upoważnienie Zarządu do zaciągania kredytów</w:t>
      </w:r>
      <w:r>
        <w:rPr>
          <w:rFonts w:cs="Tahoma" w:ascii="Tahoma" w:hAnsi="Tahoma"/>
          <w:color w:val="00B050"/>
        </w:rPr>
        <w:t>, pożyczek i do ustanawiania gwarancji bankowych</w:t>
      </w:r>
      <w:r>
        <w:rPr>
          <w:rFonts w:cs="Tahoma" w:ascii="Tahoma" w:hAnsi="Tahoma"/>
        </w:rPr>
        <w:t>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decyzji o przystąpieniu do innych organizacji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atrywanie odwołań od decyzji Zarządu odnośnie wykluczenia, skreślenia z listy członków lub nie przyjęcia w poczet członków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nadawanie godności członka honorowego stowarzyszenia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 xml:space="preserve">uchwalanie regulaminu obrad Walnego Zebrania oraz innych regulaminów stowarzyszenia </w:t>
        <w:br/>
        <w:t>z wyłączeniem: regulaminu biura stowarzyszenia, zasad wynagrodzenia pracowników Biura oraz regulaminów określających zakres działania oraz zakres uprawnień i obowiązków kierujących zakładem stowarzyszenia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uchwał w sprawie rozwiązywania stowarzyszenia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atrywanie spraw nie należących do kompetencji innych władz Stowarzyszenia,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rozpatrywanie skarg członków stowarzyszenia na działalność Zarządu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7</w:t>
      </w:r>
    </w:p>
    <w:p>
      <w:pPr>
        <w:pStyle w:val="Tekstpodstawowy2"/>
        <w:widowControl/>
        <w:numPr>
          <w:ilvl w:val="0"/>
          <w:numId w:val="3"/>
        </w:numPr>
        <w:autoSpaceDE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Zwyczajne Walne Zebranie stowarzyszenia zwołuje Zarząd raz w roku, informując członków stowarzyszenia o terminie, miejscu i porządku obrad w sposób zwyczajowo przyjęty przez stowarzyszenie na co najmniej 14 dni przed terminem Walnego Zebrania.</w:t>
      </w:r>
    </w:p>
    <w:p>
      <w:pPr>
        <w:pStyle w:val="Tekstpodstawowy2"/>
        <w:widowControl/>
        <w:numPr>
          <w:ilvl w:val="0"/>
          <w:numId w:val="3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lne Zebranie Sprawozdawczo-Wyborcze zwoływane jest co cztery lat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8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lne Zebranie władne jest do podejmowania uchwał w sprawach objętych porządkiem obrad, jeżeli liczba obecnych członków wynosi: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 pierwszym terminie co najmniej ½ uprawnionych do głosowania,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rugim terminie bez względu na liczbę obecnych uprawnionych do głosowania, o ile termin ten podany był w zawiadomieni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9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ły Walnego Zebrania zapadają zwykłą większością głosów w głosowaniu jawnym, jeżeli postanowienia statutu nie stanowią inaczej.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Wybór i odwoływanie członków Zarządu i Komisji Rewizyjnej następuje w głosowaniu tajnym.</w:t>
      </w:r>
    </w:p>
    <w:p>
      <w:pPr>
        <w:pStyle w:val="Normal"/>
        <w:widowControl/>
        <w:numPr>
          <w:ilvl w:val="0"/>
          <w:numId w:val="28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Liczba przysługujących głosów jest proporcjonalna do liczby przedstawicieli reprezentujących członków stowarzyszenia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0" w:leader="none"/>
        </w:tabs>
        <w:autoSpaceDE w:val="true"/>
        <w:spacing w:lineRule="auto" w:line="360"/>
        <w:ind w:left="700" w:hanging="360"/>
        <w:jc w:val="both"/>
        <w:rPr/>
      </w:pPr>
      <w:r>
        <w:rPr>
          <w:rFonts w:cs="Tahoma" w:ascii="Tahoma" w:hAnsi="Tahoma"/>
        </w:rPr>
        <w:t>Powiaty: dwa głosy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0" w:leader="none"/>
        </w:tabs>
        <w:autoSpaceDE w:val="true"/>
        <w:spacing w:lineRule="auto" w:line="360"/>
        <w:ind w:left="700" w:hanging="360"/>
        <w:jc w:val="both"/>
        <w:rPr/>
      </w:pPr>
      <w:r>
        <w:rPr>
          <w:rFonts w:cs="Tahoma" w:ascii="Tahoma" w:hAnsi="Tahoma"/>
        </w:rPr>
        <w:t>Gminy na prawach powiatu: dwa głosy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0" w:leader="none"/>
        </w:tabs>
        <w:autoSpaceDE w:val="true"/>
        <w:spacing w:lineRule="auto" w:line="360"/>
        <w:ind w:left="700" w:hanging="360"/>
        <w:jc w:val="both"/>
        <w:rPr/>
      </w:pPr>
      <w:r>
        <w:rPr>
          <w:rFonts w:cs="Tahoma" w:ascii="Tahoma" w:hAnsi="Tahoma"/>
        </w:rPr>
        <w:t>Gminy, stowarzyszenia działające w dziedzinie turystyki, organizacje zrzeszające przedsiębiorców z dziedziny turystyki, w tym samorządu gospodarczego i zawodowego, osoby fizyczne, osoby prawne oraz inni członkowie stowarzyszenia: jeden głos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0</w:t>
      </w:r>
    </w:p>
    <w:p>
      <w:pPr>
        <w:pStyle w:val="Tekstpodstawowy2"/>
        <w:widowControl/>
        <w:numPr>
          <w:ilvl w:val="0"/>
          <w:numId w:val="13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dzwyczajne Walne Zebranie zwoływane jest przez Zarząd z własnej inicjatywy lub na wniosek: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Komisji Rewizyjnej,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/3 liczby członków zwyczajnych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dzwyczajne Walne Zebranie zwołuje się nie później niż w ciągu miesiąca od daty podjęcia uchwały lub zgłoszenia wniosku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adzwyczajne Walne Zebranie obraduje nad sprawami, dla których zostało zwołane, a tryb </w:t>
        <w:br/>
        <w:t>i sposób jego przeprowadzenia jest identyczny jak w przypadku Walnego Zebrania.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stowarzysz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1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Zarząd jest organem wykonawczym stowarzyszenia, kieruje działalnością stowarzyszenia i odpowiada za swoją pracę przed Walnym Zebranie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2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zakresu działania Zarządu należy w szczególności: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reprezentowanie interesów stowarzyszenia na zewnątrz i działanie w jego imieniu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 xml:space="preserve">współdziałanie z organami administracji rządowej i samorządowej, organizacjami politycznymi </w:t>
        <w:br/>
        <w:t>i społecznymi oraz innymi instytucjami w sprawach dotyczących działalności statutowej w tym zawieranie porozumień i umów o współpracy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anie sprawozdań z działalności Zarządu na Walnym Zebraniu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oływanie Walnych Zebrań i przygotowywanie wniosków na Walne Zebranie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przygotowywanie projektów uchwał Walnego Zebrania i innych aktów normatywnych w tym regulaminów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owanie uchwał i wniosków Walnych Zebrań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przyjmowanie w poczet członków stowarzyszenia i skreślanie z listy członków stowarzyszenia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kierowanie bieżącą pracą stowarzyszenia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owanie szkoleń oraz kursów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kowanie o nadanie odznak i przyznawanie nagród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oływanie i odwoływanie dyrektora biura oraz zatrudnianie i zwalnianie pracowników Stowarzyszenia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 xml:space="preserve">uchwalanie regulaminu i preliminarza wydatków Biura oraz zasad wynagrodzenia pracowników Stowarzyszenia 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cja programów i celów Stowarzyszenia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zanie majątkiem i sprawami Stowarzyszenia oraz spełnianie swoich obowiązków ze starannością wymaganą w obrocie gospodarczo – finansowym, przy ścisłym przestrzeganiu przepisów prawa oraz postanowień statutu, uchwał Walnego Zebrania Członków i regulaminów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oływanie i likwidowanie wyodrębnionych organizacyjnie i finansowo zakładów stowarzyszenia,</w:t>
      </w:r>
    </w:p>
    <w:p>
      <w:pPr>
        <w:pStyle w:val="Normal"/>
        <w:widowControl/>
        <w:numPr>
          <w:ilvl w:val="4"/>
          <w:numId w:val="29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chwalanie regulaminów określających zakres działania oraz zakres uprawnień i obowiązków kierujących zakładem stowarzyszenia.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3</w:t>
      </w:r>
    </w:p>
    <w:p>
      <w:pPr>
        <w:pStyle w:val="Normal"/>
        <w:widowControl/>
        <w:numPr>
          <w:ilvl w:val="3"/>
          <w:numId w:val="24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składa się z od 5 do 8 osób, w tym z prezesa, od 1 do 4 wiceprezesów, skarbnika,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/>
      </w:pPr>
      <w:r>
        <w:rPr>
          <w:rFonts w:cs="Tahoma" w:ascii="Tahoma" w:hAnsi="Tahoma"/>
        </w:rPr>
        <w:t xml:space="preserve">sekretarza i maksymalnie 1 członka Zarządu. </w:t>
      </w:r>
    </w:p>
    <w:p>
      <w:pPr>
        <w:pStyle w:val="Normal"/>
        <w:widowControl/>
        <w:numPr>
          <w:ilvl w:val="3"/>
          <w:numId w:val="24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zesa Zarządu w razie nieobecności zastępuje upoważniony przez Prezesa Wiceprezes, któremu</w:t>
      </w:r>
    </w:p>
    <w:p>
      <w:pPr>
        <w:pStyle w:val="Normal"/>
        <w:widowControl/>
        <w:autoSpaceDE w:val="true"/>
        <w:spacing w:lineRule="auto" w:line="360"/>
        <w:ind w:left="340" w:hanging="0"/>
        <w:jc w:val="both"/>
        <w:rPr>
          <w:rFonts w:ascii="Tahoma" w:hAnsi="Tahoma" w:cs="Tahoma"/>
          <w:strike/>
          <w:color w:val="FF0000"/>
        </w:rPr>
      </w:pPr>
      <w:r>
        <w:rPr>
          <w:rFonts w:cs="Tahoma" w:ascii="Tahoma" w:hAnsi="Tahoma"/>
        </w:rPr>
        <w:t>w tym czasie przysługują wszystkie uprawnienia Prezesa Zarządu.</w:t>
      </w:r>
    </w:p>
    <w:p>
      <w:pPr>
        <w:pStyle w:val="Normal"/>
        <w:widowControl/>
        <w:numPr>
          <w:ilvl w:val="3"/>
          <w:numId w:val="24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może dokooptować do swojego składu nowych członków na miejsce członków ustępujących w liczbie nie przekraczającej 1/3 składu Zarządu pochodzącego z wybor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4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a Zarządu odbywają się w miarę potrzeby, nie rzadziej niż raz na kwarta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5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ę i tryb pracy Zarządu określa regulamin uchwalony przez Walne Zebranie.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7</w:t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isja Rewizyjn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§ 26</w:t>
      </w:r>
    </w:p>
    <w:p>
      <w:pPr>
        <w:pStyle w:val="Tekstpodstawowy2"/>
        <w:widowControl/>
        <w:autoSpaceDE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Komisja Rewizyjna składa się z od 2 do 3 osób, w tym przewodniczącego i sekretarza.</w:t>
      </w:r>
    </w:p>
    <w:p>
      <w:pPr>
        <w:pStyle w:val="Tekstpodstawowy2"/>
        <w:spacing w:lineRule="auto" w:line="360"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7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kompetencji Komisji Rewizyjnej należy:</w:t>
      </w:r>
    </w:p>
    <w:p>
      <w:pPr>
        <w:pStyle w:val="TextBodyIndent"/>
        <w:widowControl/>
        <w:numPr>
          <w:ilvl w:val="0"/>
          <w:numId w:val="5"/>
        </w:numPr>
        <w:autoSpaceDE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badanie i analizowanie przynajmniej raz w roku całokształtu działalności stowarzyszenia, a przede wszystkim jego gospodarki finansowej pod względem legalności, celowości i prawidłowości wydatków oraz płacenia składek,</w:t>
      </w:r>
    </w:p>
    <w:p>
      <w:pPr>
        <w:pStyle w:val="TextBodyIndent"/>
        <w:widowControl/>
        <w:numPr>
          <w:ilvl w:val="0"/>
          <w:numId w:val="5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wanie zaleceń pokontrolnych oraz określanie sposobów i terminów usuwania nieprawidłowości,</w:t>
      </w:r>
    </w:p>
    <w:p>
      <w:pPr>
        <w:pStyle w:val="TextBodyIndent"/>
        <w:widowControl/>
        <w:numPr>
          <w:ilvl w:val="0"/>
          <w:numId w:val="5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anie Walnemu Zebraniu sprawozdań ze swej działalności,</w:t>
      </w:r>
    </w:p>
    <w:p>
      <w:pPr>
        <w:pStyle w:val="TextBodyIndent"/>
        <w:widowControl/>
        <w:numPr>
          <w:ilvl w:val="0"/>
          <w:numId w:val="5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kowanie o udzielenie lub nie udzielenie absolutorium ustępującemu Zarządow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8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y zakres, zasady i tryb postępowania Komisji Rewizyjnej określa regulamin Komisji Rewizyjnej uchwalony przez Walne Zebranie.</w:t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dział 8</w:t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jątek stowarzysz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9</w:t>
      </w:r>
    </w:p>
    <w:p>
      <w:pPr>
        <w:pStyle w:val="Tekstpodstawowy2"/>
        <w:widowControl/>
        <w:numPr>
          <w:ilvl w:val="0"/>
          <w:numId w:val="8"/>
        </w:numPr>
        <w:autoSpaceDE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Majątek stowarzyszenia stanowią nieruchomości, ruchomości i inne prawa majątkowe oraz środki pieniężne.</w:t>
      </w:r>
    </w:p>
    <w:p>
      <w:pPr>
        <w:pStyle w:val="Tekstpodstawowy2"/>
        <w:widowControl/>
        <w:numPr>
          <w:ilvl w:val="0"/>
          <w:numId w:val="8"/>
        </w:numPr>
        <w:autoSpaceDE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Majątek stowarzyszenia pochodzi z następujących źródeł:</w:t>
      </w:r>
    </w:p>
    <w:p>
      <w:pPr>
        <w:pStyle w:val="Tekstpodstawowy2"/>
        <w:widowControl/>
        <w:numPr>
          <w:ilvl w:val="0"/>
          <w:numId w:val="30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ładek członkowskich,</w:t>
      </w:r>
    </w:p>
    <w:p>
      <w:pPr>
        <w:pStyle w:val="Tekstpodstawowy2"/>
        <w:widowControl/>
        <w:numPr>
          <w:ilvl w:val="0"/>
          <w:numId w:val="30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tacji i darowizn, w tym na prowadzenie punktów informacji turystycznej i innej działalności statutowej,</w:t>
      </w:r>
    </w:p>
    <w:p>
      <w:pPr>
        <w:pStyle w:val="Tekstpodstawowy2"/>
        <w:widowControl/>
        <w:numPr>
          <w:ilvl w:val="0"/>
          <w:numId w:val="30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setek od lokat kapitałowych,</w:t>
      </w:r>
    </w:p>
    <w:p>
      <w:pPr>
        <w:pStyle w:val="Tekstpodstawowy2"/>
        <w:widowControl/>
        <w:numPr>
          <w:ilvl w:val="0"/>
          <w:numId w:val="30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nsoringu.</w:t>
      </w:r>
    </w:p>
    <w:p>
      <w:pPr>
        <w:pStyle w:val="Tekstpodstawowy2"/>
        <w:widowControl/>
        <w:numPr>
          <w:ilvl w:val="0"/>
          <w:numId w:val="31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unduszami i majątkiem stowarzyszenia zarządza Zarząd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0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Tahoma" w:ascii="Tahoma" w:hAnsi="Tahoma"/>
        </w:rPr>
        <w:t>Gospodarka stowarzyszenia prowadzona jest w oparciu o roczny plan finansowy uchwalony zgodnie z obowiązującymi przepisami przez Walne Zebran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dział 9</w:t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osób reprezentacji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1</w:t>
      </w:r>
    </w:p>
    <w:p>
      <w:pPr>
        <w:pStyle w:val="Tekstpodstawowy2"/>
        <w:widowControl/>
        <w:numPr>
          <w:ilvl w:val="0"/>
          <w:numId w:val="14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składania oświadczeń woli w imieniu stowarzyszenia w zakresie praw i zobowiązań majątkowych stowarzyszenia uprawnionych jest dwóch członków Zarządu działających łącznie, w tym zawsze Prezes lub Wiceprezes.</w:t>
      </w:r>
    </w:p>
    <w:p>
      <w:pPr>
        <w:pStyle w:val="Tekstpodstawowy2"/>
        <w:widowControl/>
        <w:numPr>
          <w:ilvl w:val="0"/>
          <w:numId w:val="14"/>
        </w:numPr>
        <w:autoSpaceDE w:val="true"/>
        <w:spacing w:lineRule="auto" w:line="360" w:before="0" w:after="0"/>
        <w:jc w:val="both"/>
        <w:rPr>
          <w:rFonts w:ascii="Tahoma" w:hAnsi="Tahoma" w:cs="Tahoma"/>
          <w:color w:val="00B050"/>
        </w:rPr>
      </w:pPr>
      <w:r>
        <w:rPr>
          <w:rFonts w:cs="Tahoma" w:ascii="Tahoma" w:hAnsi="Tahoma"/>
          <w:color w:val="00B050"/>
        </w:rPr>
        <w:t>Do ważności innych pism i dokumentów wymagany jest podpis Prezesa lub Wiceprezesa Zarządu</w:t>
      </w:r>
      <w:r>
        <w:rPr>
          <w:rFonts w:cs="Tahoma" w:ascii="Tahoma" w:hAnsi="Tahoma"/>
          <w:color w:val="00B050"/>
          <w:lang w:val="pl-PL"/>
        </w:rPr>
        <w:t>.</w:t>
      </w:r>
    </w:p>
    <w:p>
      <w:pPr>
        <w:pStyle w:val="Tekstpodstawowy2"/>
        <w:widowControl/>
        <w:numPr>
          <w:ilvl w:val="0"/>
          <w:numId w:val="14"/>
        </w:numPr>
        <w:autoSpaceDE w:val="true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uchwałą może upoważnić osobę lub osoby do działań prawnych, działających w granicach umocowania.</w:t>
      </w:r>
    </w:p>
    <w:p>
      <w:pPr>
        <w:pStyle w:val="Tekstpodstawowy2"/>
        <w:widowControl/>
        <w:autoSpaceDE w:val="true"/>
        <w:spacing w:lineRule="auto" w:line="360" w:before="0" w:after="0"/>
        <w:ind w:left="3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dział 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Głosowanie, zwoływanie posiedzeń organów kolegialnych stowarzysz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2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przepis szczególny nie stanowi inaczej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uchwały organów stowarzyszenia podejmowane są w głosowaniu jawnym, zwykłą większością głosów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łosowanie tajne zarządza się, jeżeli tak postanowione zostanie zwykłą większością osób uprawnionych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>członkowie władz stowarzyszenia powiadamiani są o terminie, miejscu i porządku obrad posiedzenia w sposób zwyczajowo przyjęty przez stowarzyszenie, nie później niż na 14 dni przed zamierzonym posiedzeniem,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rady organów stowarzyszenia są protokołowane, a do protokołu dołącza się teksty podjętych uchwał.</w:t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Heading1"/>
        <w:spacing w:lineRule="auto" w:line="36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dział 11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uro stowarzyszenia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3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Tahoma" w:ascii="Tahoma" w:hAnsi="Tahoma"/>
        </w:rPr>
        <w:t xml:space="preserve">1.   Administracyjno - techniczną obsługę stowarzyszenia sprawuje Biuro stowarzyszenia, którym kieruje dyrektor powołany przez Zarząd. 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  Dyrektor Biura realizuje uchwały Zarządu i działa w granicach pełnomocnictwa udzielonego mu przez Zarząd na podstawie ustalonego przez Zarząd preliminarza wydatków biura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4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gulamin Biura oraz zasady wynagrodzenia pracowników Biura ustala Zarząd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Heading2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dział 1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miana statutu i rozwiązanie stowarzysz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5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statutu wymagają uchwały Walnego Zebrania podjętej większością 2/3 głosów przy obecności co najmniej połowy uprawnionych do głosowan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6</w:t>
      </w:r>
    </w:p>
    <w:p>
      <w:pPr>
        <w:pStyle w:val="Tekstpodstawowy2"/>
        <w:widowControl/>
        <w:numPr>
          <w:ilvl w:val="0"/>
          <w:numId w:val="32"/>
        </w:numPr>
        <w:autoSpaceDE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Rozwiązanie się stowarzyszenia następuje uchwałą Walnego Zebrania podjętą większością ¾ głosów przy obecności co najmniej połowy uprawnionych do głosowania członków lub w innych przypadkach przewidzianych przepisami prawa.</w:t>
      </w:r>
    </w:p>
    <w:p>
      <w:pPr>
        <w:pStyle w:val="Tekstpodstawowy2"/>
        <w:widowControl/>
        <w:numPr>
          <w:ilvl w:val="0"/>
          <w:numId w:val="32"/>
        </w:numPr>
        <w:autoSpaceDE w:val="true"/>
        <w:spacing w:lineRule="auto" w:line="360" w:before="0" w:after="0"/>
        <w:jc w:val="both"/>
        <w:rPr/>
      </w:pPr>
      <w:r>
        <w:rPr>
          <w:rFonts w:cs="Tahoma" w:ascii="Tahoma" w:hAnsi="Tahoma"/>
        </w:rPr>
        <w:t>W przypadku podjęcia uchwały o rozwiązaniu stowarzyszenia Walne Zebranie określa sposób jego likwidacji oraz przeznaczenie majątku stowarzyszenia.</w:t>
      </w:r>
    </w:p>
    <w:p>
      <w:pPr>
        <w:pStyle w:val="Tekstpodstawowy2"/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7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Tahoma" w:ascii="Tahoma" w:hAnsi="Tahoma"/>
        </w:rPr>
        <w:t>W sprawach, nieuregulowanych w statucie, mają zastosowanie przepisy ustawy z dnia 7 kwietnia 1989 r. Prawo o stowarzyszeniach (Dz. U. Nr 20, poz. 104 z późniejszymi zmianami)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40"/>
        </w:tabs>
        <w:ind w:left="34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8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-2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pacing w:val="-3"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pacing w:val="-2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pacing w:val="-3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w w:val="90"/>
      <w:sz w:val="24"/>
      <w:szCs w:val="21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w w:val="90"/>
      <w:sz w:val="24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7:58:00Z</dcterms:created>
  <dc:creator>Tarnowskie Centrum Informacji Dyrektor</dc:creator>
  <dc:description/>
  <dc:language>en-US</dc:language>
  <cp:lastModifiedBy>John</cp:lastModifiedBy>
  <dcterms:modified xsi:type="dcterms:W3CDTF">2017-05-11T17:58:00Z</dcterms:modified>
  <cp:revision>2</cp:revision>
  <dc:subject/>
  <dc:title/>
</cp:coreProperties>
</file>